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szCs w:val="18"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18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szCs w:val="32"/>
        </w:rPr>
      </w:pPr>
      <w:r>
        <w:rPr>
          <w:szCs w:val="32"/>
        </w:rPr>
        <w:t xml:space="preserve">Mathématiques et statistique </w:t>
      </w:r>
    </w:p>
    <w:p>
      <w:pPr>
        <w:pStyle w:val="Heading5"/>
        <w:rPr>
          <w:i/>
          <w:i/>
          <w:szCs w:val="32"/>
        </w:rPr>
      </w:pPr>
      <w:r>
        <w:rPr>
          <w:szCs w:val="32"/>
        </w:rPr>
        <w:t xml:space="preserve">appliquées au secteur technique 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ind w:right="828" w:hanging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0122 2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THÉMATIQUES ET STATISTIQUE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/>
                <w:i w:val="false"/>
                <w:sz w:val="28"/>
                <w:szCs w:val="28"/>
              </w:rPr>
              <w:t>APPLIQUÉES AU SECTEUR TECHNIQUE</w:t>
            </w:r>
            <w:r>
              <w:rPr>
                <w:b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Rubriq"/>
        <w:rPr/>
      </w:pPr>
      <w:r>
        <w:rPr/>
        <w:t>1.</w:t>
        <w:tab/>
        <w:t>FINALITES DE L’UNITE D’ENSEIGNEMENT</w:t>
      </w:r>
    </w:p>
    <w:p>
      <w:pPr>
        <w:pStyle w:val="Rubriq"/>
        <w:rPr/>
      </w:pPr>
      <w:r>
        <w:rPr/>
      </w:r>
    </w:p>
    <w:p>
      <w:pPr>
        <w:pStyle w:val="Rubriq"/>
        <w:rPr/>
      </w:pPr>
      <w:r>
        <w:rPr/>
        <w:tab/>
        <w:t>1.1</w:t>
        <w:tab/>
        <w:t>Finalités géné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72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ab/>
        <w:t>1.2.</w:t>
        <w:tab/>
        <w:t>Finalités particuliè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L’unité d’enseignement vise à permettre à l'étudiant :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aîtriser les raisonnements inductifs et déductifs, la logique, la pensée en recherche (heuristique)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des connaissances et des savoir-faire mathématiques indispensables pour lui permettre de répondre de manière adéquate et efficace aux problèmes posés par les cours techniques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une démarche intellectuelle constructive, critique, précise et ordonnée, basée sur l'exploitation de situations problèm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2.</w:t>
        <w:tab/>
        <w:t>CAPACITES PREALABLES REQUISES</w:t>
      </w:r>
    </w:p>
    <w:p>
      <w:pPr>
        <w:pStyle w:val="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ubriq"/>
        <w:rPr/>
      </w:pPr>
      <w:r>
        <w:rPr/>
        <w:tab/>
        <w:t>2.1.</w:t>
        <w:tab/>
        <w:t>Capaci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876" w:hanging="720"/>
        <w:rPr>
          <w:b/>
          <w:b/>
        </w:rPr>
      </w:pPr>
      <w:r>
        <w:rPr>
          <w:b/>
          <w:bCs/>
          <w:sz w:val="22"/>
          <w:szCs w:val="22"/>
          <w:u w:val="single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Rubriq"/>
        <w:rPr/>
      </w:pPr>
      <w:r>
        <w:rPr/>
        <w:tab/>
        <w:t>2.2.</w:t>
        <w:tab/>
        <w:t>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3.</w:t>
        <w:tab/>
        <w:t xml:space="preserve">HORAIRE MINIMUM DE L'UNITE D’ENSEIGN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701"/>
        <w:gridCol w:w="1701"/>
      </w:tblGrid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ématiques et statistique appliquées au secteur techn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4.</w:t>
        <w:tab/>
        <w:t>PROGRAMME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876" w:hanging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170" w:right="-873" w:firstLine="170"/>
        <w:jc w:val="both"/>
        <w:rPr>
          <w:sz w:val="22"/>
          <w:szCs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 xml:space="preserve">d’appliquer les règles de base de l’algèbre (signes, parenthèses, puissances, radicaux, ….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systèmes de maximum 3 équations du premier degré à 3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opérations sur des nombres complexes 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analyser (domaine, asymptote, croissance, …) et de représenter des fonctions (polynomiales, rationnelles, trigonométriques, exponentielle logarithme,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des primitives simples par décomposition, par substitution et par part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et d’interpréter des intégrales simp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problèmes techniques faisant intervenir des équations différentielles du premier ordre à variables séparab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d’une distribution discontinue à une dimension et d’interpréter les résultat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une régression linéaire et d’interpréter le résultat (coefficient de corrélatio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utiliser, s’il échet, des logiciels dédicacés mettant en évidence des concepts mathématiques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5.</w:t>
        <w:tab/>
        <w:t>ACQUIS D’APPRENTISSAG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70" w:firstLine="9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714" w:right="-873" w:hanging="357"/>
        <w:jc w:val="both"/>
        <w:rPr>
          <w:i/>
          <w:i/>
          <w:sz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un système de 2 équations du premier degré à 2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>d’effectuer des calculs sur les nombres complexes (addition et soustraction) 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une intégrale simple  et de la représenter graphiquement (p.ex., aire, valeur moyenne, valeur efficace,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calculer les effectifs, les fréquences, les fréquences cumulées,  la  moyenne et l’écart type relatifs à une distribution discontinue à une dimension.</w:t>
      </w:r>
    </w:p>
    <w:p>
      <w:pPr>
        <w:pStyle w:val="Footer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418" w:leader="none"/>
          <w:tab w:val="left" w:pos="3969" w:leader="none"/>
          <w:tab w:val="center" w:pos="4536" w:leader="none"/>
          <w:tab w:val="left" w:pos="5670" w:leader="none"/>
          <w:tab w:val="left" w:pos="737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précision des notations mathématiques employ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respect des consignes et du temps allou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capacité à vérifier sa démarche et ses résulta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Rubriq"/>
        <w:rPr/>
      </w:pPr>
      <w:r>
        <w:rPr>
          <w:caps/>
        </w:rPr>
        <w:t>6.</w:t>
        <w:tab/>
        <w:t>chargé(S) de cours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>
          <w:caps/>
        </w:rPr>
        <w:t>7.</w:t>
        <w:tab/>
      </w:r>
      <w:r>
        <w:rPr/>
        <w:t>CONSTITUTION DES GROUPES OU REGROUP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Mathématiques et statistique appliquées au secteur technique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2">
    <w:name w:val="p2"/>
    <w:basedOn w:val="Normal"/>
    <w:qFormat/>
    <w:pPr>
      <w:ind w:left="993" w:hanging="141"/>
    </w:pPr>
    <w:rPr>
      <w:rFonts w:ascii="Arial" w:hAnsi="Arial" w:cs="Arial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b/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10:00Z</dcterms:created>
  <dc:creator>H. Sbille</dc:creator>
  <dc:description/>
  <cp:keywords/>
  <dc:language>en-US</dc:language>
  <cp:lastModifiedBy>LEEGTE Pascale</cp:lastModifiedBy>
  <dcterms:modified xsi:type="dcterms:W3CDTF">2015-12-15T14:33:00Z</dcterms:modified>
  <cp:revision>12</cp:revision>
  <dc:subject/>
  <dc:title>MINISTERE DE LA COMMUNAUTE FRANCAISE</dc:title>
</cp:coreProperties>
</file>