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1416" w:firstLine="708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i/>
          <w:i/>
        </w:rPr>
      </w:pPr>
      <w:r>
        <w:rPr/>
        <w:t>BIOLOGIE ET biochimi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: 9131 01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905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BIOLOGIE ET BIOCHIMI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SEIGNEMENT SUPERIEUR DE TYPE COURT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9"/>
          <w:tab w:val="left" w:pos="284" w:leader="none"/>
        </w:tabs>
        <w:jc w:val="left"/>
        <w:rPr>
          <w:sz w:val="22"/>
        </w:rPr>
      </w:pPr>
      <w:r>
        <w:rPr>
          <w:sz w:val="22"/>
        </w:rPr>
        <w:t>1.</w:t>
        <w:tab/>
        <w:t>FINALITES DE L’UNITE D’ENSEIGN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60" w:after="0"/>
        <w:ind w:left="1066" w:hanging="357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L’unité d’enseignement vise à permettre à l’étudiant 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construire un socle de compétences de base en biologie cellulaire au travers:</w:t>
      </w:r>
    </w:p>
    <w:p>
      <w:pPr>
        <w:pStyle w:val="PUC2"/>
        <w:numPr>
          <w:ilvl w:val="1"/>
          <w:numId w:val="2"/>
        </w:numPr>
        <w:tabs>
          <w:tab w:val="clear" w:pos="709"/>
          <w:tab w:val="left" w:pos="1080" w:leader="none"/>
        </w:tabs>
        <w:spacing w:before="60" w:after="0"/>
        <w:ind w:left="1434" w:hanging="357"/>
        <w:jc w:val="both"/>
        <w:rPr>
          <w:szCs w:val="24"/>
        </w:rPr>
      </w:pPr>
      <w:r>
        <w:rPr>
          <w:szCs w:val="24"/>
        </w:rPr>
        <w:t>du vocabulaire scientifique spécifique à la biologie moléculaire et à la cytologie,</w:t>
      </w:r>
    </w:p>
    <w:p>
      <w:pPr>
        <w:pStyle w:val="PUC2"/>
        <w:numPr>
          <w:ilvl w:val="1"/>
          <w:numId w:val="2"/>
        </w:numPr>
        <w:tabs>
          <w:tab w:val="clear" w:pos="709"/>
          <w:tab w:val="left" w:pos="1080" w:leader="none"/>
        </w:tabs>
        <w:ind w:left="1434" w:hanging="357"/>
        <w:jc w:val="both"/>
        <w:rPr>
          <w:szCs w:val="24"/>
        </w:rPr>
      </w:pPr>
      <w:r>
        <w:rPr/>
        <w:t>de caractéristiques structurales, fonctionnelles, physiques et chimiques des composants moléculaires du vivant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  <w:tab w:val="left" w:pos="993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sensibiliser l’étudiant à la fragilité fonctionnelle des macromolécules biologique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  <w:tab w:val="left" w:pos="993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chez l’étudiant des savoir-faire lui permettant d’acquérir les techniques de laboratoire relatives aux approches qualitatives et quantitatives des matériaux du vivant.</w:t>
      </w:r>
    </w:p>
    <w:p>
      <w:pPr>
        <w:pStyle w:val="Normal"/>
        <w:tabs>
          <w:tab w:val="clear" w:pos="709"/>
          <w:tab w:val="left" w:pos="717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C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360" w:hanging="360"/>
        <w:jc w:val="both"/>
        <w:rPr>
          <w:b/>
          <w:b/>
        </w:rPr>
      </w:pPr>
      <w:r>
        <w:rPr>
          <w:b/>
        </w:rPr>
        <w:t>2.</w:t>
        <w:tab/>
        <w:t>CAPACITES PREALABLES REQUISES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right="-876" w:hanging="720"/>
        <w:rPr/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En français</w:t>
      </w:r>
      <w:r>
        <w:rPr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</w:rPr>
      </w:pPr>
      <w:r>
        <w:rPr>
          <w:sz w:val="22"/>
        </w:rPr>
        <w:t>résumer les idées essentielles d’un texte d’intérêt général, les critiquer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0"/>
        <w:ind w:left="1066" w:hanging="357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 ... (des documents d’informations pouvant être mis à sa disposition) ;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rtificat d'Enseignement Secondaire Supéri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2"/>
        </w:rPr>
        <w:t>3.</w:t>
        <w:tab/>
      </w: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49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43"/>
        <w:gridCol w:w="1417"/>
        <w:gridCol w:w="2269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spacing w:before="120" w:after="0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 et biochim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biologie et biochim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en biologie et biochimie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reconnaître les composants minéraux et organiques du vivant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l’eau en tant que solvant polaire et qualifier, quantifier des composants minéraux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les propriétés structurales et fonctionnelles des glucides et dérivés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les propriétés structurales et fonctionnelles des protéines ( propriétés acido-basiques, optiques des acides aminés, digestion des protéines, …)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8" w:hanging="284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les propriétés structurales et fonctionnelles des lipides (triglycérides, glycérophospholipides, sphyngolipides, lipides isopréniques) y compris le caractère polaire des lipides des membranes biologiques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les propriétés structurales et fonctionnelles des acides nucléiques ainsi que les corrélations existantes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localiser les acides nucléiques parmi les organites cellulaire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ouvrir les modalités de synthèse des acides nucléiques et des protéine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la structure et la fonction des organites cytoplasmiques et nucléaire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commenter les types de transports membranaire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justifier l’évolution structurale des organites selon le déroulement d’un cycle cellulaire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l’organisation du cytosquelette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’expliquer le métabolisme cellulaire notamment le catabolisme aérobie et anaérobie du glucose, le processus de photosynthèse aérobie, le catabolisme des acides gras, les étapes de la synthèse des acides aminé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'intégrer les aspects du métabolisme en une conception unitaire ;</w:t>
      </w:r>
    </w:p>
    <w:p>
      <w:pPr>
        <w:pStyle w:val="Normal01"/>
        <w:numPr>
          <w:ilvl w:val="0"/>
          <w:numId w:val="0"/>
        </w:numPr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  <w:t>en laboratoire de biologie et biochimie</w:t>
      </w:r>
    </w:p>
    <w:p>
      <w:pPr>
        <w:pStyle w:val="Normal"/>
        <w:spacing w:before="120" w:after="0"/>
        <w:ind w:left="357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n respectant les règles de sécurité au laboratoire et l’utilisation correcte du matériel :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240" w:after="0"/>
        <w:ind w:left="568" w:hanging="284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terminer les composants minéraux et organiques de tissus vivant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'analyser qualitativement et quantitativement un glucide en exploitant diverses techniques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terminer le pH isoélectrique d'un acide aminé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calculer un indice de saponification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quantifier une solution protéinique.</w:t>
        <w:br/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</w:rPr>
      </w:pPr>
      <w:r>
        <w:rPr>
          <w:b/>
          <w:sz w:val="22"/>
        </w:rPr>
        <w:t>5.</w:t>
        <w:tab/>
        <w:t>ACQUIS D’APPRENTISSAGE</w:t>
        <w:br/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ur atteindre le seuil de réussite, l’étudiant sera capable,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i/>
          <w:sz w:val="22"/>
        </w:rPr>
        <w:t>à partir du matériel adéquat, de manière autonome, dans le respect des règles de sécurité et dans le cadre de la législation en vigueur,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des niveaux de structuration de macromolécules biologique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’identifier des matériaux moléculaires et de justifier leur intégration au sein de structures cellulaires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’exprimer le nom, la structure et la fonction de structures cytoplasmiques d’une cellule eucaryote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'expliquer des étapes du catabolisme énergétique aérobie et anaérobie d’une cellule eucaryote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écrire des modalités de synthèse des acides nucléiques, de protéines, d'acides aminés 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’identifier un glucide réducteur dans une solution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 doser une solution protéinique ;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’exprimer un pourcentage pondéral de divers composants minéraux et organiques d’un tissu viva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ur la détermination du degré de maîtrise, il sera tenu compte des critères suivants :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le respect des consignes reçues,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la rigueur de l’analyse des résultats et la pertinence de l’interprétation théorique,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la précision et la qualité du travail expérimental,</w:t>
      </w:r>
    </w:p>
    <w:p>
      <w:pPr>
        <w:pStyle w:val="Normal01"/>
        <w:numPr>
          <w:ilvl w:val="0"/>
          <w:numId w:val="5"/>
        </w:numPr>
        <w:tabs>
          <w:tab w:val="clear" w:pos="709"/>
          <w:tab w:val="left" w:pos="567" w:leader="none"/>
          <w:tab w:val="left" w:pos="720" w:leader="none"/>
        </w:tabs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la justesse de la terminologie employée.</w:t>
      </w:r>
    </w:p>
    <w:p>
      <w:pPr>
        <w:pStyle w:val="Normal01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01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01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01"/>
        <w:numPr>
          <w:ilvl w:val="0"/>
          <w:numId w:val="0"/>
        </w:numPr>
        <w:tabs>
          <w:tab w:val="clear" w:pos="709"/>
          <w:tab w:val="left" w:pos="720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</w:rPr>
      </w:pPr>
      <w:r>
        <w:rPr>
          <w:b/>
          <w:caps/>
          <w:sz w:val="22"/>
        </w:rPr>
        <w:t>6.</w:t>
        <w:tab/>
        <w:t>chargé(S ) de c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Retraitcorpsdetexte2"/>
        <w:spacing w:before="120" w:after="0"/>
        <w:ind w:left="284" w:hanging="0"/>
        <w:jc w:val="both"/>
        <w:rPr/>
      </w:pPr>
      <w:r>
        <w:rPr/>
        <w:t>L’expert devra justifier d’une compétence professionnelle actualisée et reconnue dans le domaine, en relation avec le programme proposé dans le présent dossi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7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sz w:val="22"/>
        </w:rPr>
        <w:t>Pour le cours de laboratoire, il est conseillé de ne pas organiser de groupes comportant plus de deux étudiants par poste de travai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Biologie et biochimi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775"/>
        </w:tabs>
        <w:ind w:left="1775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066"/>
        </w:tabs>
        <w:ind w:left="1066" w:hanging="357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TextBodyIndent">
    <w:name w:val="Body Text Indent"/>
    <w:basedOn w:val="Normal"/>
    <w:pPr>
      <w:ind w:left="708" w:hanging="282"/>
    </w:pPr>
    <w:rPr>
      <w:sz w:val="24"/>
      <w:szCs w:val="24"/>
    </w:rPr>
  </w:style>
  <w:style w:type="paragraph" w:styleId="PU1">
    <w:name w:val="PU1"/>
    <w:basedOn w:val="Normal"/>
    <w:qFormat/>
    <w:pPr>
      <w:numPr>
        <w:ilvl w:val="0"/>
        <w:numId w:val="7"/>
      </w:numPr>
      <w:autoSpaceDE w:val="false"/>
      <w:jc w:val="both"/>
    </w:pPr>
    <w:rPr>
      <w:sz w:val="22"/>
      <w:szCs w:val="22"/>
      <w:lang w:val="fr-FR"/>
    </w:rPr>
  </w:style>
  <w:style w:type="paragraph" w:styleId="Dbut1">
    <w:name w:val="début1"/>
    <w:basedOn w:val="Normal"/>
    <w:qFormat/>
    <w:pPr>
      <w:tabs>
        <w:tab w:val="clear" w:pos="709"/>
        <w:tab w:val="left" w:pos="851" w:leader="none"/>
      </w:tabs>
      <w:autoSpaceDE w:val="false"/>
      <w:jc w:val="both"/>
    </w:pPr>
    <w:rPr>
      <w:sz w:val="22"/>
      <w:szCs w:val="22"/>
      <w:lang w:val="fr-FR"/>
    </w:rPr>
  </w:style>
  <w:style w:type="paragraph" w:styleId="PUC2">
    <w:name w:val="PUC2"/>
    <w:basedOn w:val="Normal"/>
    <w:qFormat/>
    <w:pPr>
      <w:numPr>
        <w:ilvl w:val="0"/>
        <w:numId w:val="2"/>
      </w:numPr>
      <w:autoSpaceDE w:val="false"/>
    </w:pPr>
    <w:rPr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 bachelier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50:00Z</dcterms:created>
  <dc:creator>Chavagne</dc:creator>
  <dc:description/>
  <cp:keywords/>
  <dc:language>en-US</dc:language>
  <cp:lastModifiedBy>LEEGTE Pascale</cp:lastModifiedBy>
  <cp:lastPrinted>2008-06-26T08:30:00Z</cp:lastPrinted>
  <dcterms:modified xsi:type="dcterms:W3CDTF">2015-12-15T14:28:00Z</dcterms:modified>
  <cp:revision>16</cp:revision>
  <dc:subject/>
  <dc:title>MINISTERE DE LA COMMUNAUTE FRANCAISE</dc:title>
</cp:coreProperties>
</file>