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CultureS cellulaireS,</w:t>
      </w:r>
    </w:p>
    <w:p>
      <w:pPr>
        <w:pStyle w:val="Heading5"/>
        <w:rPr>
          <w:i/>
          <w:i/>
        </w:rPr>
      </w:pPr>
      <w:r>
        <w:rPr/>
        <w:t xml:space="preserve"> </w:t>
      </w:r>
      <w:r>
        <w:rPr/>
        <w:t>IMMUNOLOGIE eT virologi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9131 12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CULTURES CELLULAIRES, IMMUNOLOGIE ET VIROLOGI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>
          <w:caps/>
        </w:rPr>
      </w:pPr>
      <w:r>
        <w:rPr>
          <w:caps/>
        </w:rPr>
        <w:t>1.</w:t>
        <w:tab/>
        <w:t>FINALITES DE L’UNITE D’ENSEIGNEMENT</w:t>
      </w:r>
    </w:p>
    <w:p>
      <w:pPr>
        <w:pStyle w:val="Normal"/>
        <w:ind w:right="-1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90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900" w:hanging="0"/>
        <w:jc w:val="both"/>
        <w:rPr/>
      </w:pPr>
      <w:r>
        <w:rPr/>
        <w:t>Cette unité d’enseignement vise à rendre l’étudiant capable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e confronter l’étudiant aux contraintes matérielles relatives à l’organisation et au fonctionnement de laboratoires de cultures cellulaires, d’immunologie et de virologie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e construire les compétences qui permettront de dominer des technicités relatives à la création et à la valorisation de cultures de cellules eucaryotes dans un cadre précis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e découvrir les modalités de production d’anticorps monoclonaux dans un cadre industriel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e faire la distinction entre les types de moyens de défense mis en œuvre par un être vivant pour préserver son intégrité structurale et fonctionnelle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e développer chez l’étudiant des connaissances relatives au dénombrement, à l’identification, à l’observation, à la valorisation et à la production de virus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>
          <w:bCs/>
        </w:rPr>
      </w:pPr>
      <w:r>
        <w:rPr>
          <w:bCs/>
        </w:rPr>
        <w:t>2.</w:t>
        <w:tab/>
        <w:t>CAPACITES PREALABLES REQUISES</w:t>
      </w:r>
    </w:p>
    <w:p>
      <w:pPr>
        <w:pStyle w:val="Normal"/>
        <w:ind w:right="-1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b/>
          <w:sz w:val="22"/>
        </w:rPr>
        <w:t>2.1.</w:t>
        <w:tab/>
        <w:t>Capacité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900" w:hanging="0"/>
        <w:jc w:val="both"/>
        <w:rPr>
          <w:i/>
          <w:i/>
        </w:rPr>
      </w:pPr>
      <w:r>
        <w:rPr>
          <w:i/>
        </w:rPr>
        <w:t>En utilisant du matériel adéquat, de manière autonome, dans le respect des règles de sécurité et dans le cadre de la législation en vigueu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écrire des niveaux de structuration de macromolécules biologiqu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1260" w:hanging="360"/>
        <w:jc w:val="both"/>
        <w:rPr>
          <w:sz w:val="22"/>
        </w:rPr>
      </w:pPr>
      <w:r>
        <w:rPr>
          <w:sz w:val="22"/>
        </w:rPr>
        <w:t>décrire les modalités de synthèse des acides nucléiques, de protéines, d'acides aminés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Attestation de réussite de l’unité d’enseignement  </w:t>
      </w:r>
      <w:r>
        <w:rPr>
          <w:b/>
          <w:bCs/>
          <w:sz w:val="22"/>
        </w:rPr>
        <w:t xml:space="preserve">« </w:t>
      </w:r>
      <w:r>
        <w:rPr>
          <w:b/>
          <w:bCs/>
          <w:caps/>
          <w:sz w:val="22"/>
        </w:rPr>
        <w:t xml:space="preserve">Biologie et BIOCHIMIE </w:t>
      </w:r>
      <w:r>
        <w:rPr>
          <w:sz w:val="22"/>
        </w:rPr>
        <w:t>»</w:t>
        <w:tab/>
        <w:tab/>
        <w:t>code N° 91 31 01 U31 D1 de l’enseignement supérieur de type court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>
          <w:bCs/>
        </w:rPr>
      </w:pPr>
      <w:r>
        <w:rPr>
          <w:bCs/>
        </w:rPr>
        <w:t>3.</w:t>
        <w:tab/>
        <w:t xml:space="preserve">HORAIRE MINIMUM DE L'UNITÉ D’ENSEIGNEMENT </w:t>
      </w:r>
    </w:p>
    <w:p>
      <w:pPr>
        <w:pStyle w:val="Normal"/>
        <w:ind w:right="-1" w:hanging="0"/>
        <w:rPr>
          <w:bCs/>
          <w:sz w:val="22"/>
        </w:rPr>
      </w:pPr>
      <w:r>
        <w:rPr>
          <w:bCs/>
          <w:sz w:val="22"/>
        </w:rPr>
      </w:r>
    </w:p>
    <w:tbl>
      <w:tblPr>
        <w:tblW w:w="84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40"/>
        <w:gridCol w:w="1080"/>
        <w:gridCol w:w="1260"/>
      </w:tblGrid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s cellulai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olo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olo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ire de cultures cellulaires, d’immunologie et virolo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>
          <w:bCs/>
        </w:rPr>
      </w:pPr>
      <w:r>
        <w:rPr>
          <w:bCs/>
        </w:rPr>
        <w:t>4.</w:t>
        <w:tab/>
        <w:t>PROGRAMME</w:t>
      </w:r>
    </w:p>
    <w:p>
      <w:pPr>
        <w:pStyle w:val="Retraitcorpsdetexte2"/>
        <w:rPr>
          <w:bCs/>
        </w:rPr>
      </w:pPr>
      <w:r>
        <w:rPr>
          <w:bCs/>
        </w:rPr>
      </w:r>
    </w:p>
    <w:p>
      <w:pPr>
        <w:pStyle w:val="Retraitcorpsdetexte2"/>
        <w:ind w:left="181" w:firstLine="181"/>
        <w:rPr/>
      </w:pPr>
      <w:r>
        <w:rPr/>
        <w:t>L’étudiant sera capable :</w:t>
      </w:r>
    </w:p>
    <w:p>
      <w:pPr>
        <w:pStyle w:val="Normal"/>
        <w:ind w:left="360"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357" w:hanging="0"/>
        <w:rPr>
          <w:b/>
          <w:b/>
          <w:sz w:val="22"/>
        </w:rPr>
      </w:pPr>
      <w:r>
        <w:rPr>
          <w:b/>
          <w:sz w:val="22"/>
        </w:rPr>
        <w:t>en cultures cellulair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l’organisation des diverses zones de travail d’un laboratoire de culture cellulair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terminer les équipements indispensables au fonctionnement d’un laboratoire de culture cellulaire à partir d'une documentation techniqu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justifier les caractéristiques de l’environnement abiotique des cultures (phase gazeuse, habillement des surfaces, …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'évaluer la qualité de l’asepsie ainsi que l’intégrité fonctionnelle des appareillages de stérilisation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les opérations de désagrégation mécanique et enzymatique des tissus animaux afin d’initier une culture primair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'expliquer la maintenance d’une culture grâce aux opérations de dénombrement de cellules, de trypsinisation, de renouvellement de milieu usagé, de repiquage de cellules, …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la technicité relative à l’isolement et à la coloration des chromosomes d’un type cellula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citer, d'organiser et de commenter des étapes relatives à l’organogenèse des végétaux en les différenciant de celles de l'embryogenèse classiqu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des techniques de fusions de protoplast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ouvrir les apports des biotechnologies à l’amélioration notamment des plantes légumières, fruitières et céréalières ;</w:t>
      </w:r>
    </w:p>
    <w:p>
      <w:pPr>
        <w:pStyle w:val="Normal"/>
        <w:ind w:left="360" w:right="-1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right="-1" w:hanging="0"/>
        <w:rPr>
          <w:sz w:val="22"/>
        </w:rPr>
      </w:pPr>
      <w:r>
        <w:rPr>
          <w:b/>
          <w:sz w:val="22"/>
        </w:rPr>
        <w:t>en immunolog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commenter des interactions entre l’immunologie et la biotechnologi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es caractéristiques cytologiques et antigéniques des types cellulaires investis dans une réponse immunitair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ouvrir l’organisation du système lymphoïde en organes centraux et périphériqu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es caractéristiques fonctionnelles des antigènes (parenté antigénique, niveaux d’antigénicité, critères d’immunogénicité, …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a structure, la dualité fonctionnelle et les remaniements de gènes des immunoglobulin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es moyens de l’immunité naturelle (moléculaires, cellulaires et métaboliques) mis en œuvre chez l’humain lors d’une réponse immunita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a coopération cellulaire et la sélection clonale lors d’une réponse immunitaire spécifique (humorale ou à médiation cellulaire) ;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left="357" w:hanging="0"/>
        <w:rPr>
          <w:sz w:val="22"/>
        </w:rPr>
      </w:pPr>
      <w:r>
        <w:rPr>
          <w:b/>
          <w:sz w:val="22"/>
        </w:rPr>
        <w:t>en virolog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commenter la nature, la structure et l’origine des particules viral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’expliquer les principaux types de cycles viraux (virus à ADN, virus à ARN(-), à ARN(+), les rétrovirus, …)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les actions antivirales de facteurs physiques et chimiques de l’environnemen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’expliquer les diverses manières de cultiver des viru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crire des modalités d’isolement et de purification de particules viral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'expliciter des techniques relatives à l’observation, au dénombrement, au typage sérologique de virus contenus dans un échantillon ;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left="357" w:hanging="0"/>
        <w:rPr>
          <w:sz w:val="22"/>
        </w:rPr>
      </w:pPr>
      <w:r>
        <w:rPr>
          <w:b/>
          <w:sz w:val="22"/>
        </w:rPr>
        <w:t>en laboratoire de cultures cellulaires, d’immunologie et de virologie :</w:t>
      </w:r>
    </w:p>
    <w:p>
      <w:pPr>
        <w:pStyle w:val="Normal"/>
        <w:spacing w:before="120" w:after="0"/>
        <w:ind w:left="357" w:hanging="0"/>
        <w:rPr>
          <w:i/>
          <w:i/>
          <w:iCs/>
          <w:sz w:val="22"/>
        </w:rPr>
      </w:pPr>
      <w:r>
        <w:rPr>
          <w:i/>
          <w:iCs/>
          <w:sz w:val="22"/>
        </w:rPr>
        <w:t>en respectant les règles de sécurité au laboratoire et l’utilisation correcte du matériel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justifier la composition des milieux de culture, de les réaliser, de les stériliser et de les conditionner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créer et de gérer une culture de cellules végétales in vitro dans une optique précis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'identifier des tissus végétaux in vivo en microscopi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dénombrer les cellules eucaryotes contenues dans une suspension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réaliser une extraction de protéines sériques (électrophorèse, force ionique de la solution, …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e produire des anticorps monoclonaux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d’identifier un virus dans un échantillon à l’aide d’un kit basé sur une action sérologique (ELISA, …)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1"/>
        <w:tabs>
          <w:tab w:val="clear" w:pos="284"/>
          <w:tab w:val="left" w:pos="360" w:leader="none"/>
        </w:tabs>
        <w:rPr/>
      </w:pPr>
      <w:r>
        <w:rPr/>
        <w:t>5.</w:t>
        <w:tab/>
        <w:t>ACQUIS D’APPRENTISSAGE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357" w:hanging="0"/>
        <w:rPr>
          <w:sz w:val="22"/>
        </w:rPr>
      </w:pPr>
      <w:r>
        <w:rPr>
          <w:sz w:val="22"/>
        </w:rPr>
        <w:t>Pour atteindre le seuil de réussite, l’étudiant sera capable :</w:t>
      </w:r>
    </w:p>
    <w:p>
      <w:pPr>
        <w:pStyle w:val="Normal"/>
        <w:spacing w:before="120" w:after="0"/>
        <w:ind w:left="35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en utilisant du matériel adéquat de manière autonome dans le respect des règles de sécurité et dans le cadre de la législation en vigueur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'expliciter des modes de fonctionnement d'appareillages indispensables au fonctionnement d’un laboratoire de culture de cellules eucaryot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des composants de milieux de culture pour cellules animales ou végétal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'expliquer des opérations de maintenance des cultures cellulaires in vitro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’énoncer des conditions d’immunogénicité de particules antigéniqu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des modalités de production d’anticorps monoclonaux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commenter des étapes principales de cycles viraux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e décrire des techniques d’isolement, de purification et de dénombrement de particules virales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357" w:hanging="0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la précision, la rigueur et la qualité du travail expériment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la justesse de la terminologie employé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le niveau du respect des règles de sécurit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before="120" w:after="0"/>
        <w:ind w:left="720" w:hanging="360"/>
        <w:rPr>
          <w:sz w:val="22"/>
        </w:rPr>
      </w:pPr>
      <w:r>
        <w:rPr>
          <w:sz w:val="22"/>
        </w:rPr>
        <w:t>le degré d'autonomie atteint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b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>
          <w:bCs/>
        </w:rPr>
      </w:pPr>
      <w:r>
        <w:rPr>
          <w:bCs/>
        </w:rPr>
        <w:t xml:space="preserve">6 </w:t>
        <w:tab/>
      </w:r>
      <w:r>
        <w:rPr/>
        <w:t>CHARGÉ(S) DE COURS</w:t>
      </w:r>
    </w:p>
    <w:p>
      <w:pPr>
        <w:pStyle w:val="Normal"/>
        <w:ind w:right="-1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284"/>
          <w:tab w:val="left" w:pos="360" w:leader="none"/>
        </w:tabs>
        <w:rPr/>
      </w:pPr>
      <w:r>
        <w:rPr/>
        <w:t>7.</w:t>
        <w:tab/>
        <w:t>CONSTITUTION DES GROUPES OU REGROUPEMENT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u laboratoire, il est recommandé de ne pas organiser de groupes comportant plus de deux étudiants par poste de travail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Culture cellulaire, immunologie et virologi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tabs>
        <w:tab w:val="clear" w:pos="709"/>
        <w:tab w:val="left" w:pos="284" w:leader="none"/>
      </w:tabs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9:00Z</dcterms:created>
  <dc:creator>Michel LABART</dc:creator>
  <dc:description/>
  <cp:keywords/>
  <dc:language>en-US</dc:language>
  <cp:lastModifiedBy>LEEGTE Pascale</cp:lastModifiedBy>
  <cp:lastPrinted>2009-07-10T16:03:00Z</cp:lastPrinted>
  <dcterms:modified xsi:type="dcterms:W3CDTF">2015-12-15T14:30:00Z</dcterms:modified>
  <cp:revision>50</cp:revision>
  <dc:subject/>
  <dc:title/>
</cp:coreProperties>
</file>