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chimie ORGANIQU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0212 03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9 juin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chimie ORGANIQUE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. Finalités général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560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560" w:leader="none"/>
        </w:tabs>
        <w:ind w:left="1134" w:hanging="425"/>
        <w:jc w:val="both"/>
        <w:rPr/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doit permettre de développer chez l'étudiant les aptitudes suivantes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560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maîtriser les fondements de la chimie organique, requis par la biochimie, la biotechnologie, les polymèr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560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écrire les structures, fonctions et réactions de base de la chimie organ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560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interpréter les mécanismes réactionnel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560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électionner et appliquer les méthodes expérimentales adéquates de synthèses organiqu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CAPACITES PREALABLES REQUIS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.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 mathématique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ind w:left="709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sur base d'une situation - problème impliquant des notions de mathématique du niveau du 3</w:t>
      </w:r>
      <w:r>
        <w:rPr>
          <w:sz w:val="22"/>
          <w:szCs w:val="22"/>
          <w:vertAlign w:val="superscript"/>
          <w:lang w:val="fr-BE"/>
        </w:rPr>
        <w:t>e</w:t>
      </w:r>
      <w:r>
        <w:rPr>
          <w:sz w:val="22"/>
          <w:szCs w:val="22"/>
          <w:lang w:val="fr-BE"/>
        </w:rPr>
        <w:t xml:space="preserve"> degré de l'Enseignement secondaire supérieur de transition : 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ind w:left="709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la situation - problème 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interpréter la(les) solution(s)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762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1216" w:leader="none"/>
        </w:tabs>
        <w:ind w:left="72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 français</w:t>
      </w:r>
      <w:r>
        <w:rPr>
          <w:i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1216" w:leader="none"/>
        </w:tabs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 résumer les idées essentielles d’un texte inconnu (comptant au minimum dix pages dactylographiées) 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’émettre une appréciation critique personnell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8896" w:leader="none"/>
        </w:tabs>
        <w:ind w:left="72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Certificat d'Enseignement Secondaire Supérieur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 xml:space="preserve">3. HORAIRE MINIMUM DE L'UNITE D’ENSEIGNEMENT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44"/>
        <w:gridCol w:w="1221"/>
        <w:gridCol w:w="1530"/>
      </w:tblGrid>
      <w:tr>
        <w:trPr>
          <w:cantSplit w:val="true"/>
        </w:trPr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.1. Dénomination des cour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 des cours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mie organique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ire de chimie organique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Chimie organiqu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01" w:leader="none"/>
          <w:tab w:val="left" w:pos="453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finir les bases de la structure moléculaire et d’appliquer les règles de la nomenclature organiqu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65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connaître les groupements fonctionnel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65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présenter la géométrie des molécules organiques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65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lasser les molécules en familles ou séries fonctionnell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65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ommer les molécules organiques selon la nouvelle nomenclatur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65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écrire les orbitales du carbone et ses hybridation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éciser les différents types d’isoméri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la polarisation des liaisons inter atomique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28" w:leader="none"/>
          <w:tab w:val="left" w:pos="1701" w:leader="none"/>
          <w:tab w:val="left" w:pos="4536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découvrir l’effet inducteu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28" w:leader="none"/>
          <w:tab w:val="left" w:pos="1701" w:leader="none"/>
          <w:tab w:val="left" w:pos="4536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er l’effet mésomèr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28" w:leader="none"/>
          <w:tab w:val="left" w:pos="1701" w:leader="none"/>
          <w:tab w:val="left" w:pos="4536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préciser et justifier les sites réactionnels par leurs caractéristiques particulières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et d’appliquer les grands types de réaction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28" w:leader="none"/>
          <w:tab w:val="left" w:pos="1701" w:leader="none"/>
          <w:tab w:val="left" w:pos="340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er et équilibrer les principaux types de réaction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5" w:leader="none"/>
          <w:tab w:val="left" w:pos="1428" w:leader="none"/>
          <w:tab w:val="left" w:pos="1701" w:leader="none"/>
          <w:tab w:val="left" w:pos="340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proposer des réactifs possibles pour une synthèse organiqu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40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crire les propriétés physiques, la réactivité et les utilisations des hydrocarbures, dérivés oxygénés, dérivés halogénés, organométalliques, dérivés azotés, dérivés benzéniques ;</w:t>
      </w:r>
    </w:p>
    <w:p>
      <w:pPr>
        <w:pStyle w:val="Normal"/>
        <w:tabs>
          <w:tab w:val="clear" w:pos="708"/>
          <w:tab w:val="left" w:pos="567" w:leader="none"/>
          <w:tab w:val="left" w:pos="1068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reconnaître les macromolécules de type lipide, glucide et protid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4536" w:leader="none"/>
        </w:tabs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Laboratoire de chimie organique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4536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  <w:tab w:val="left" w:pos="3969" w:leader="none"/>
          <w:tab w:val="left" w:pos="5670" w:leader="none"/>
          <w:tab w:val="left" w:pos="737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  <w:tab w:val="left" w:pos="3969" w:leader="none"/>
          <w:tab w:val="left" w:pos="4536" w:leader="none"/>
          <w:tab w:val="left" w:pos="5670" w:leader="none"/>
          <w:tab w:val="left" w:pos="7371" w:leader="none"/>
        </w:tabs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05" w:leader="none"/>
          <w:tab w:val="left" w:pos="1701" w:leader="none"/>
          <w:tab w:val="left" w:pos="3402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specter les principes de fonctionnement d’un laboratoire de chimie organiqu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appliquer les règles de sécurité dans le laboratoir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nipuler correctement des solvant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décrire et appliquer les méthodes de chauffag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utiliser le matériel adéquat pour les substances volatiles et inflammabl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reconnaître et nommer le matériel de laboratoire et les produits organiques mis à sa disposi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appliquer la technique de prélèvement des liquides, des solides, des mesures de volume, de masse ;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071"/>
          <w:tab w:val="left" w:pos="17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05" w:leader="none"/>
          <w:tab w:val="left" w:pos="1701" w:leader="none"/>
          <w:tab w:val="left" w:pos="3402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e réaliser des synthèses classiques de la chimie organiqu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appliquer des techniques de synthèse classiqu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caractériser les produits de réaction par des tests courants ;</w:t>
      </w:r>
    </w:p>
    <w:p>
      <w:pPr>
        <w:pStyle w:val="Normal"/>
        <w:tabs>
          <w:tab w:val="clear" w:pos="708"/>
          <w:tab w:val="left" w:pos="1068" w:leader="none"/>
          <w:tab w:val="left" w:pos="1105" w:leader="none"/>
          <w:tab w:val="left" w:pos="4961" w:leader="none"/>
          <w:tab w:val="left" w:pos="99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05" w:leader="none"/>
          <w:tab w:val="left" w:pos="1701" w:leader="none"/>
          <w:tab w:val="left" w:pos="3402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des techniques de séparation et de purification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atteindre le seuil de réussite, l’étudiant sera capable : </w:t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reconnaître et de nommer les fonctions organiques principa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dentifier et d’équilibrer des équations de synthèse et les grands types de réactions organiqu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e respecter et d’appliquer strictement les règles de sécuri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ssembler correctement un  appareillage à partir des éléments mis à sa disposi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Pour déterminer le degré de maîtrise, il sera tenu compte des critères suivants :</w:t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e respect des consignes reçu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’utilisation à bon escient de documentations techniques dans le cadre du laboratoir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rigueur intellectuelle lors de l’interprétation des mécanismes réactionnels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réalisation du travail dans un temps fix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 qualité dans le travail expérimenta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2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2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, à l’exception du “Laboratoire de chimie organique” pour lequel il n’y aura pas plus de deux étudiants par poste de travail.</w:t>
      </w:r>
    </w:p>
    <w:sectPr>
      <w:type w:val="nextPage"/>
      <w:pgSz w:w="11906" w:h="16838"/>
      <w:pgMar w:left="1140" w:right="114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1465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896" w:leader="none"/>
      </w:tabs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3"/>
      </w:numPr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15:00Z</dcterms:created>
  <dc:creator>mm</dc:creator>
  <dc:description/>
  <cp:keywords/>
  <dc:language>en-US</dc:language>
  <cp:lastModifiedBy>LEEGTE Pascale</cp:lastModifiedBy>
  <cp:lastPrinted>2005-05-10T14:06:00Z</cp:lastPrinted>
  <dcterms:modified xsi:type="dcterms:W3CDTF">2015-12-15T14:36:00Z</dcterms:modified>
  <cp:revision>8</cp:revision>
  <dc:subject>DOC. 8 BIS 1.2.</dc:subject>
  <dc:title>TABLEAU</dc:title>
</cp:coreProperties>
</file>