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19/07/2016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 Bachelier en chimie – orientation : biochimi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Date d’application : </w:t>
            </w:r>
            <w:r>
              <w:rPr>
                <w:b/>
                <w:sz w:val="24"/>
              </w:rPr>
              <w:t>01/09/20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9/2016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 31 20 S31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chelier en chimie - orientation : biochimi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 31 20 S3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chelier en chimie - finalité : biochimi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50 22 U32 D1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 et communication professionnel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50 22 U32 D1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 et communication professionnell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2 24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ématiques et statistique appliquées au secteur techn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2 24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ématiques et statistique appliquées au secteur tech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2 02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mie généra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2 02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mie génér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2 03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mie orga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2 03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mie organ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3 03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chimie phys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3 03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chimie phys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2 20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chimie analytiqu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2 20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chimie analytique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19/07/2016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 Bachelier en chimie – orientation : biochimi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9/20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9/2016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06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mie analytique appliqué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06 U3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imie analytique appliqué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01 U3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e et biochimi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01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e et biochim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35 U31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que appliqué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35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que appliqué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0 40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que appliquée aux sciences et aux technologies : initiation aux réseau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0 40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que appliquée aux sciences et aux technologies : initiation aux réseau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0 25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que biomoléculair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0 25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que biomolécul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53 04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helier : stage d’insertion professionnell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53 04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helier : stage d’insertion professionne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10 U3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d’intégration professionnelle : bachelier en chim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10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d’intégration professionnelle : bachelier en chimie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19/07/2016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 Bachelier en chimie – orientation : biochimi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9/20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9/2016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1 92 U32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erlandais en situation appliquée à l’enseignement supérieur - UE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1 92 U32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erlandais en situation appliqué à l’enseignement supérieur – UE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2 92 U32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ais en situation appliquée à l’enseignement supérieur - UE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2 92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ais en situation appliqué à l’enseignement supérieur – UE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3 92 U32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mand en situation appliquée à l’enseignement supérieur - UE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3 92 U32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mand en situation appliqué à l’enseignement supérieur – UE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1 21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microbiolog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1 2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microbiologi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2 21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mie analytique inorga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2 2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mie analytique inorga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1 20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crobiologie et bactériologi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1 20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crobiologie et bactériologi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31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e appliqué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31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e appliqué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19/07/2016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 Bachelier en chimie – orientation : biochimie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9/20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9/2016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32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chimie appliqué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32 U3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chimie appliqué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12 U3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ltures cellulaires, immunologie et virologi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12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ltures cellulaires, immunologie et virolog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33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technolog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33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technolog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34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énét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31 34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énét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 31 11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ivités professionnelles de formation : bachelier en chimie : orientation biochim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 31 1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 d’activités professionnelles : bachelier en chimie – finalité : biochimi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 31 20 U31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preuve intégrée de la section : bachelier en chimie – orientation : biochim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 31 20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preuve intégrée de la section : bachelier en chimie – finalité : biochimie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 de nouvelles versions pour ces unités d’enseignement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60719 Bachelier en chimie – orientation : biochimie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lang w:val="fr-BE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jc w:val="right"/>
      <w:rPr>
        <w:lang w:val="fr-BE"/>
      </w:rPr>
    </w:pPr>
    <w:r>
      <w:rPr>
        <w:lang w:val="fr-BE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sz w:val="32"/>
      <w:szCs w:val="20"/>
      <w:lang w:val="fr-FR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39:00Z</dcterms:created>
  <dc:creator>goulet02</dc:creator>
  <dc:description/>
  <cp:keywords/>
  <dc:language>en-US</dc:language>
  <cp:lastModifiedBy>goulet02</cp:lastModifiedBy>
  <dcterms:modified xsi:type="dcterms:W3CDTF">2016-09-01T12:33:00Z</dcterms:modified>
  <cp:revision>8</cp:revision>
  <dc:subject/>
  <dc:title/>
</cp:coreProperties>
</file>