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/>
          <w:b/>
          <w:sz w:val="22"/>
          <w:szCs w:val="22"/>
          <w:lang w:val="fr-FR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SEIGNEMENT DE PROMOTION SOCIALE DE REGIME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/>
          <w:b/>
          <w:sz w:val="22"/>
          <w:szCs w:val="22"/>
          <w:lang w:val="fr-FR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PREUVE INTEGREE DE LA SECTION :</w:t>
      </w:r>
    </w:p>
    <w:p>
      <w:pPr>
        <w:pStyle w:val="Normal"/>
        <w:jc w:val="center"/>
        <w:rPr/>
      </w:pPr>
      <w:r>
        <w:rPr>
          <w:b/>
          <w:caps/>
          <w:sz w:val="32"/>
        </w:rPr>
        <w:t>BACHELIER en CHIMIE – ORIENTATION : bioCHIM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ENSEIGNEMENT supérieur de type court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/>
          <w:sz w:val="22"/>
          <w:szCs w:val="22"/>
          <w:lang w:val="fr-FR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 : 9131 20 U3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9 juillet 2016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u Conseil génér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PREUVE INTEGREE DE LA SECTION :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BACHELIER en Chimie – ORIENTATION : BIOCHIM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ENSEIGNEMENT </w:t>
            </w:r>
            <w:r>
              <w:rPr>
                <w:b/>
                <w:caps/>
                <w:sz w:val="22"/>
                <w:szCs w:val="22"/>
              </w:rPr>
              <w:t>supé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</w:rPr>
        <w:t>1.</w:t>
        <w:tab/>
      </w:r>
      <w:r>
        <w:rPr>
          <w:b/>
          <w:sz w:val="22"/>
          <w:szCs w:val="22"/>
        </w:rPr>
        <w:t>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5"/>
          <w:tab w:val="left" w:pos="851" w:leader="none"/>
        </w:tabs>
        <w:ind w:lef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sz w:val="22"/>
          <w:szCs w:val="22"/>
        </w:rPr>
        <w:t>Conformément à l’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sz w:val="22"/>
          <w:szCs w:val="22"/>
        </w:rPr>
        <w:t>Cette unité d’enseignement vise à vérifier que l’étudiant est capable d’intégrer les savoirs, les techniques et les règles de déontologie liés au seuil d’employabilité d’un bachelier en chimie – orientation : biochimie à travers l’élaboration et la défense orale d’un travail de fin d’études dans le respect des consignes établies dans le dossier pédagogiq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HORAIRE MINIMUM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950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0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</w:t>
        <w:tab/>
        <w:t xml:space="preserve">Etudiant : 160 </w:t>
      </w:r>
      <w:r>
        <w:rPr>
          <w:sz w:val="22"/>
          <w:szCs w:val="22"/>
        </w:rPr>
        <w:t>période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0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</w:t>
        <w:tab/>
        <w:t>Encadrement de l’épreuve intégré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1134"/>
        <w:gridCol w:w="826"/>
        <w:gridCol w:w="2080"/>
      </w:tblGrid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ind w:firstLine="355"/>
              <w:rPr/>
            </w:pPr>
            <w:r>
              <w:rPr/>
              <w:t>Dénomination des cour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 par groupe d’étudiants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éparation de l’épreuve intégrée de la section : Bachelier en chimie – Orientation : biochimi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993" w:hanging="0"/>
              <w:jc w:val="center"/>
              <w:rPr/>
            </w:pPr>
            <w:r>
              <w:rPr/>
              <w:t xml:space="preserve">            </w:t>
            </w:r>
            <w:r>
              <w:rPr/>
              <w:t>16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reuve intégrée de la section : Bachelier en chimie – Orientation : biochim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993" w:hanging="0"/>
              <w:jc w:val="center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</w:tr>
      <w:tr>
        <w:trPr/>
        <w:tc>
          <w:tcPr>
            <w:tcW w:w="6637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355"/>
              <w:rPr>
                <w:b/>
                <w:b/>
              </w:rPr>
            </w:pPr>
            <w:r>
              <w:rPr>
                <w:b/>
              </w:rPr>
              <w:t>Total des périodes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9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4.1.</w:t>
        <w:tab/>
        <w:t>Programme pour les étudia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bCs/>
          <w:iCs/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ind w:left="85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>au départ d’un cahier des charges, relatif à une application impliquant l’utilisation de techniques spécifiques à l’orientation de la section, donné à l’étudiant ou construit par lui et avalisé par le conseil des études, dans le respect des règles de sécurité et de protection de l’environnement,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rPr>
          <w:sz w:val="22"/>
          <w:szCs w:val="22"/>
        </w:rPr>
      </w:pPr>
      <w:r>
        <w:rPr>
          <w:sz w:val="22"/>
          <w:szCs w:val="22"/>
        </w:rPr>
        <w:t>d’élaborer un dossier technique démontrant ses capacités à :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 xml:space="preserve">réaliser un travail personnel d’analyse d’une situation professionnelle reprise au cahier des charges ; 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proposer et organiser un plan de travail expérimental ;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expliquer le fonctionnement et le rôle des principaux appareillages nécessaires au processus biochimique évoqué au cahier des charges ;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proposer des avis cohérents et argumentés relatifs aux opportunités techniques susceptibles d’améliorer le processus biochimique évoqué ;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de préparer judicieusement la défense orale du dossier technique pour mettre en valeur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701" w:leader="none"/>
        </w:tabs>
        <w:ind w:left="1702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s démarches généralement exigibles dans l’exercice de la profession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701" w:leader="none"/>
        </w:tabs>
        <w:ind w:left="1702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 maîtrise des connaissances, des techniques et des méthodes propres au sujet traité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701" w:leader="none"/>
        </w:tabs>
        <w:ind w:left="1702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s démarches effectuées pour confronter les résultats de ses recherches avec les réalités de la profession,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rPr>
          <w:sz w:val="22"/>
          <w:szCs w:val="22"/>
        </w:rPr>
      </w:pPr>
      <w:r>
        <w:rPr>
          <w:sz w:val="22"/>
          <w:szCs w:val="22"/>
        </w:rPr>
        <w:t>pour la préparation collective de l’épreuve intégrée,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de participer aux séances collectives d’une manière efficace en posant les questions nécessaires à la bonne compréhension des consignes relatives au travail de fin d’études ;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de présenter le sujet qu’il a l’intention de traiter en justifiant ses choix et les objectifs qu’il poursuit ;</w:t>
      </w:r>
      <w:r>
        <w:br w:type="page"/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rPr>
          <w:sz w:val="22"/>
          <w:szCs w:val="22"/>
        </w:rPr>
      </w:pPr>
      <w:r>
        <w:rPr>
          <w:sz w:val="22"/>
          <w:szCs w:val="22"/>
        </w:rPr>
        <w:t>pour le suivi individualisé du travail de fin d’études,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de négocier avec le chargé de cours, le thème général de la recherche à mener et de communiquer l’engagement qu’il prend dans le traitement du sujet qu’il a choisi ;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d’informer le chargé de cours de l’état d’avancement de ses travaux de recherche, de la rédaction de son travail ;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de prendre en compte les conseils prodigués et les remarques émises par le chargé de cours ;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d’évaluer, avec le chargé de cours, la valeur de son travail pour remédier, s’il y a lieu, aux lacunes tant sur le plan du contenu que des techniques développ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 pour le personnel chargé de l’encadr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Le chargé de cours devra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rPr>
          <w:sz w:val="22"/>
          <w:szCs w:val="22"/>
        </w:rPr>
      </w:pPr>
      <w:r>
        <w:rPr>
          <w:sz w:val="22"/>
          <w:szCs w:val="22"/>
        </w:rPr>
        <w:t>pour la préparation collective de l’épreuve intégrée,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communiquer aux étudiants les exigences qualitatives et quantitatives du travail de fin d’études et les critères d’évaluation ;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donner des conseils sur le plan de la structuration du document écrit 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rPr>
          <w:sz w:val="22"/>
          <w:szCs w:val="22"/>
        </w:rPr>
      </w:pPr>
      <w:r>
        <w:rPr>
          <w:sz w:val="22"/>
          <w:szCs w:val="22"/>
        </w:rPr>
        <w:t>pour le suivi individualisé de l’épreuve intégrée,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assurer le suivi du travail de l’étudiant pour favoriser la mise en œuvre de ses capacités d’auto-évaluation ;</w:t>
      </w:r>
    </w:p>
    <w:p>
      <w:pPr>
        <w:pStyle w:val="Normal"/>
        <w:numPr>
          <w:ilvl w:val="0"/>
          <w:numId w:val="7"/>
        </w:numPr>
        <w:spacing w:before="60" w:after="0"/>
        <w:ind w:left="1418" w:hanging="284"/>
        <w:rPr>
          <w:sz w:val="22"/>
          <w:szCs w:val="22"/>
        </w:rPr>
      </w:pPr>
      <w:r>
        <w:rPr>
          <w:sz w:val="22"/>
          <w:szCs w:val="22"/>
        </w:rPr>
        <w:t>organiser des séances individualisées pour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701" w:leader="none"/>
        </w:tabs>
        <w:ind w:left="1702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érifier l’état d’avancement des travaux, le respect des consignes générales relatives au travail de fin d’étude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701" w:leader="none"/>
        </w:tabs>
        <w:ind w:left="1702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diguer des conseils à l’étudiant et le motiver dans la recherche de la qualité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701" w:leader="none"/>
        </w:tabs>
        <w:ind w:left="1702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éorienter le travail en cas de besoin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701" w:leader="none"/>
        </w:tabs>
        <w:ind w:left="1702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éparer l’étudiant à la défense orale de son travail de fin d’étude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’APPRENTISSA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Pour atteindre le seuil de réussite, l’étudiant sera capable :</w:t>
      </w:r>
    </w:p>
    <w:p>
      <w:pPr>
        <w:pStyle w:val="Normal"/>
        <w:numPr>
          <w:ilvl w:val="0"/>
          <w:numId w:val="6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œuvre une recherche cohérente sur un sujet validé par le chargé de cours ;</w:t>
      </w:r>
    </w:p>
    <w:p>
      <w:pPr>
        <w:pStyle w:val="Normal"/>
        <w:numPr>
          <w:ilvl w:val="0"/>
          <w:numId w:val="6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n rédiger un rapport circonstancié et critique mettant en évidence 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93" w:leader="none"/>
        </w:tabs>
        <w:spacing w:before="6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a maîtrise des techniques et des habiletés  pratique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993" w:leader="none"/>
        </w:tabs>
        <w:spacing w:before="6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on aptitude à suivre une méthode de travail cohérente et efficac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</w:tabs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ésenter et de défendre oralement son travail de fin d’études en faisant la preuve qu’il a intégré les savoirs, savoir-faire et savoir être nécessaires des unités de formation déterminantes de la section en vue d’assurer le fonctionnement normal de l’application techniqu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09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>d’appliquer, à bon escient, des concepts scientifiques et technologiques relevant de l’orientation de la section.</w:t>
      </w:r>
    </w:p>
    <w:p>
      <w:pPr>
        <w:pStyle w:val="Normal"/>
        <w:spacing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6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la pertinence des techniques développées,</w:t>
      </w:r>
    </w:p>
    <w:p>
      <w:pPr>
        <w:pStyle w:val="Normal"/>
        <w:numPr>
          <w:ilvl w:val="0"/>
          <w:numId w:val="6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le degré d’adéquation entre les objectifs poursuivis et les résultats atteints,</w:t>
      </w:r>
    </w:p>
    <w:p>
      <w:pPr>
        <w:pStyle w:val="Normal"/>
        <w:numPr>
          <w:ilvl w:val="0"/>
          <w:numId w:val="6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la précision et la clarté tant dans l’expression orale qu’écrite,</w:t>
      </w:r>
    </w:p>
    <w:p>
      <w:pPr>
        <w:pStyle w:val="Normal"/>
        <w:numPr>
          <w:ilvl w:val="0"/>
          <w:numId w:val="6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le sens critique de l’étudiant,</w:t>
      </w:r>
    </w:p>
    <w:p>
      <w:pPr>
        <w:pStyle w:val="Normal"/>
        <w:numPr>
          <w:ilvl w:val="0"/>
          <w:numId w:val="6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la créativité et le degré d’autonomie atte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HARGE(S) DE COUR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</w:r>
      <w:r>
        <w:rPr>
          <w:b/>
          <w:caps/>
          <w:sz w:val="22"/>
          <w:szCs w:val="22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Sans objet</w:t>
      </w:r>
      <w:r>
        <w:rPr>
          <w:sz w:val="22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387" w:leader="none"/>
        <w:tab w:val="right" w:pos="9072" w:leader="none"/>
      </w:tabs>
      <w:rPr>
        <w:color w:val="000080"/>
        <w:sz w:val="16"/>
        <w:szCs w:val="16"/>
        <w:lang w:val="fr-BE"/>
      </w:rPr>
    </w:pPr>
    <w:r>
      <w:rPr>
        <w:color w:val="000080"/>
        <w:sz w:val="16"/>
        <w:szCs w:val="16"/>
        <w:lang w:val="fr-BE"/>
      </w:rPr>
      <w:t>Epreuve intégrée de la section : Bachelier en Chimie-Orientation : Biochimie.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4536"/>
        <w:tab w:val="center" w:pos="5387" w:leader="none"/>
        <w:tab w:val="right" w:pos="9072" w:leader="none"/>
      </w:tabs>
      <w:rPr>
        <w:rFonts w:ascii="Arial" w:hAnsi="Arial" w:cs="Arial"/>
        <w:color w:val="000080"/>
        <w:sz w:val="16"/>
        <w:szCs w:val="16"/>
        <w:lang w:val="fr-BE"/>
      </w:rPr>
    </w:pPr>
    <w:r>
      <w:rPr>
        <w:rFonts w:cs="Arial" w:ascii="Arial" w:hAnsi="Arial"/>
        <w:color w:val="000080"/>
        <w:sz w:val="16"/>
        <w:szCs w:val="16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z w:val="18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425"/>
        </w:tabs>
        <w:ind w:left="1418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8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8"/>
      <w:szCs w:val="18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cs="Tahoma"/>
      <w:b/>
      <w:i w:val="false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4"/>
      <w:szCs w:val="14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b/>
      <w:i w:val="false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4:18:00Z</dcterms:created>
  <dc:creator>Martine GILLON</dc:creator>
  <dc:description/>
  <cp:keywords/>
  <dc:language>en-US</dc:language>
  <cp:lastModifiedBy>goulet02</cp:lastModifiedBy>
  <cp:lastPrinted>2009-07-10T15:26:00Z</cp:lastPrinted>
  <dcterms:modified xsi:type="dcterms:W3CDTF">2016-09-01T09:25:00Z</dcterms:modified>
  <cp:revision>12</cp:revision>
  <dc:subject/>
  <dc:title>Epreuve intégrée de la section : Bachelier en comptabil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5/07/06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