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BE" w:eastAsia="fr-FR"/>
        </w:rPr>
      </w:pPr>
      <w:r>
        <w:rPr>
          <w:rFonts w:cs="Times New Roman" w:ascii="Times New Roman" w:hAnsi="Times New Roman"/>
          <w:b/>
          <w:lang w:val="fr-BE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Microbiologie et bacteri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/>
          <w:b/>
          <w:sz w:val="22"/>
          <w:szCs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nl-NL" w:eastAsia="fr-FR"/>
              </w:rPr>
              <w:t>0211 20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fr-FR"/>
              </w:rPr>
              <w:t>CODE DU DOMAINE DE FORMATION 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 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/>
                <w:sz w:val="28"/>
              </w:rPr>
              <w:t>Microbiologie et bacteriologie</w:t>
            </w:r>
          </w:p>
          <w:p>
            <w:pPr>
              <w:pStyle w:val="Heading6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FINALITES DE L’UNITE D’ENSEIGNEMENT</w:t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284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ind w:right="-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etraitcorpsdetexte2"/>
        <w:ind w:left="900" w:hanging="0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spacing w:before="120" w:after="0"/>
        <w:ind w:left="1259" w:hanging="357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spacing w:before="120" w:after="0"/>
        <w:ind w:left="1259" w:hanging="357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Normal"/>
        <w:ind w:right="-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etraitcorpsdetexte2"/>
        <w:ind w:left="902" w:hanging="0"/>
        <w:jc w:val="both"/>
        <w:rPr/>
      </w:pPr>
      <w:r>
        <w:rPr/>
        <w:t>L’unité d’enseignement vise à permettre à l’étudiant 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spacing w:before="120" w:after="0"/>
        <w:ind w:left="1259" w:hanging="357"/>
        <w:jc w:val="both"/>
        <w:rPr>
          <w:sz w:val="22"/>
          <w:szCs w:val="22"/>
        </w:rPr>
      </w:pPr>
      <w:r>
        <w:rPr>
          <w:sz w:val="22"/>
          <w:szCs w:val="22"/>
        </w:rPr>
        <w:t>d’acquérir des connaissances en microbiologie et en bactériologie qui lui permettront 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260" w:leader="none"/>
          <w:tab w:val="left" w:pos="1622" w:leader="none"/>
        </w:tabs>
        <w:spacing w:before="60" w:after="0"/>
        <w:ind w:left="1616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les mécanismes mis en jeu par des microorganismes pour garder leur intégrité et pour coloniser une niche écologique 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260" w:leader="none"/>
          <w:tab w:val="left" w:pos="1622" w:leader="none"/>
        </w:tabs>
        <w:spacing w:before="60" w:after="0"/>
        <w:ind w:left="161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étudier le métabolisme microbien en mettant l’accent sur ses applications en industrie 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260" w:leader="none"/>
          <w:tab w:val="left" w:pos="1622" w:leader="none"/>
        </w:tabs>
        <w:spacing w:before="60" w:after="0"/>
        <w:ind w:left="1616" w:hanging="357"/>
        <w:jc w:val="both"/>
        <w:rPr>
          <w:sz w:val="22"/>
          <w:szCs w:val="22"/>
        </w:rPr>
      </w:pPr>
      <w:r>
        <w:rPr>
          <w:sz w:val="22"/>
          <w:szCs w:val="22"/>
        </w:rPr>
        <w:t>de se sensibiliser à la biosécurité ;</w:t>
      </w:r>
    </w:p>
    <w:p>
      <w:pPr>
        <w:pStyle w:val="Normal"/>
        <w:tabs>
          <w:tab w:val="clear" w:pos="284"/>
          <w:tab w:val="left" w:pos="1260" w:leader="none"/>
        </w:tabs>
        <w:spacing w:before="60" w:after="0"/>
        <w:ind w:left="12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902" w:hanging="0"/>
        <w:jc w:val="both"/>
        <w:rPr/>
      </w:pPr>
      <w:r>
        <w:rPr>
          <w:i/>
          <w:sz w:val="22"/>
          <w:szCs w:val="22"/>
        </w:rPr>
        <w:t>en utilisant le matériel adéquat, de manière autonome, dans le respect des règles de sécurité et dans le cadre de la législation en vigueur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spacing w:before="120" w:after="0"/>
        <w:ind w:left="1259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velopper des savoir-faire relatifs 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260" w:leader="none"/>
          <w:tab w:val="left" w:pos="1622" w:leader="none"/>
        </w:tabs>
        <w:spacing w:before="60" w:after="0"/>
        <w:ind w:left="1616" w:hanging="357"/>
        <w:jc w:val="both"/>
        <w:rPr>
          <w:sz w:val="22"/>
          <w:szCs w:val="22"/>
        </w:rPr>
      </w:pPr>
      <w:r>
        <w:rPr>
          <w:sz w:val="22"/>
          <w:szCs w:val="22"/>
        </w:rPr>
        <w:t>à cultiver, isoler et identifier des microorganismes 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260" w:leader="none"/>
          <w:tab w:val="left" w:pos="1622" w:leader="none"/>
        </w:tabs>
        <w:spacing w:before="60" w:after="0"/>
        <w:ind w:left="1616" w:hanging="357"/>
        <w:jc w:val="both"/>
        <w:rPr>
          <w:sz w:val="22"/>
          <w:szCs w:val="22"/>
        </w:rPr>
      </w:pPr>
      <w:r>
        <w:rPr>
          <w:sz w:val="22"/>
          <w:szCs w:val="22"/>
        </w:rPr>
        <w:t>à améliorer des souches de microorganismes.</w:t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ind w:right="-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284" w:leader="none"/>
        </w:tabs>
        <w:ind w:right="-1" w:firstLine="36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1.</w:t>
        <w:tab/>
        <w:t>Capacités</w:t>
        <w:b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spacing w:before="120" w:after="0"/>
        <w:ind w:left="1259" w:hanging="357"/>
        <w:jc w:val="both"/>
        <w:rPr>
          <w:sz w:val="22"/>
          <w:szCs w:val="22"/>
        </w:rPr>
      </w:pPr>
      <w:r>
        <w:rPr>
          <w:sz w:val="22"/>
          <w:szCs w:val="22"/>
        </w:rPr>
        <w:t>décrire des caractères morphologiques et physiologiques de microorganismes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spacing w:before="120" w:after="0"/>
        <w:ind w:left="1259" w:hanging="357"/>
        <w:jc w:val="both"/>
        <w:rPr>
          <w:sz w:val="22"/>
          <w:szCs w:val="22"/>
        </w:rPr>
      </w:pPr>
      <w:r>
        <w:rPr>
          <w:sz w:val="22"/>
          <w:szCs w:val="22"/>
        </w:rPr>
        <w:t>expliquer des paramètres impliqués dans la qualité d’une opération de stérilisation ;</w:t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ind w:left="90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matériel adéquat de manière autonome, dans le respect des règles de sécurité et dans le cadre de la législation en vigueur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spacing w:before="120" w:after="0"/>
        <w:ind w:left="1259" w:hanging="357"/>
        <w:jc w:val="both"/>
        <w:rPr>
          <w:sz w:val="22"/>
          <w:szCs w:val="22"/>
        </w:rPr>
      </w:pPr>
      <w:r>
        <w:rPr>
          <w:sz w:val="22"/>
          <w:szCs w:val="22"/>
        </w:rPr>
        <w:t>générer un contraste suffisant d'une préparation en vue d’une démarche de microscopie 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spacing w:before="120" w:after="0"/>
        <w:ind w:left="1259" w:hanging="357"/>
        <w:jc w:val="both"/>
        <w:rPr>
          <w:sz w:val="22"/>
          <w:szCs w:val="22"/>
        </w:rPr>
      </w:pPr>
      <w:r>
        <w:rPr>
          <w:sz w:val="22"/>
          <w:szCs w:val="22"/>
        </w:rPr>
        <w:t>réaliser, stériliser et utiliser un milieu de cul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 pouvant en tenir lie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ind w:left="900" w:hanging="0"/>
        <w:jc w:val="both"/>
        <w:rPr/>
      </w:pPr>
      <w:r>
        <w:rPr/>
        <w:t>Attestation de réussite de l’unité d’enseignement  «ELEMENTS DE MICROBIOLOGIE» code N° 02 11 21 U31 D1 de l’enseignement supérieur de type cou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3.</w:t>
        <w:tab/>
      </w:r>
      <w:r>
        <w:rPr>
          <w:b/>
          <w:caps/>
          <w:sz w:val="22"/>
          <w:szCs w:val="22"/>
        </w:rPr>
        <w:t xml:space="preserve">Horaire minimum de l'unité d’enseignement 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882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260"/>
        <w:gridCol w:w="1260"/>
        <w:gridCol w:w="1800"/>
      </w:tblGrid>
      <w:tr>
        <w:trPr>
          <w:cantSplit w:val="true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7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es cour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biologie et bactériolog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microbiologie et de bactériolog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7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'autonom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1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284" w:leader="none"/>
          <w:tab w:val="right" w:pos="930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284" w:leader="none"/>
          <w:tab w:val="right" w:pos="9302" w:leader="none"/>
        </w:tabs>
        <w:spacing w:before="120" w:after="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microbiologie et bactériologie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spacing w:before="120" w:after="0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de caractériser l’écologie microbienne (adhérence, adhésion et colonisation) ainsi que sa pathogénicité et sa virulence 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spacing w:before="120" w:after="0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d’expliquer l’action des antibiotiques et l’émergence des multi résistances 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spacing w:before="120" w:after="0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l’organisation du génome bactérien ainsi que les mutations et transferts génétiques 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spacing w:before="120" w:after="0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d’analyser le métabolisme microbien générateur d’énergie (fermentations, respirations et photosynthèses) 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spacing w:before="120" w:after="0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dentifier les règles de biosécurité ;</w:t>
      </w:r>
      <w:r>
        <w:br w:type="page"/>
      </w:r>
    </w:p>
    <w:p>
      <w:pPr>
        <w:pStyle w:val="Normal"/>
        <w:tabs>
          <w:tab w:val="clear" w:pos="284"/>
          <w:tab w:val="left" w:pos="360" w:leader="none"/>
          <w:tab w:val="right" w:pos="9302" w:leader="none"/>
        </w:tabs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 de microbiologie et bactériologie</w:t>
      </w:r>
    </w:p>
    <w:p>
      <w:pPr>
        <w:pStyle w:val="Normal"/>
        <w:ind w:left="35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utilisant le matériel adéquat, de manière autonome, dans le respect des règles de sécurité et</w:t>
      </w:r>
      <w:r>
        <w:rPr>
          <w:i/>
          <w:iCs/>
          <w:sz w:val="22"/>
          <w:szCs w:val="22"/>
        </w:rPr>
        <w:t xml:space="preserve"> dans le cadre de la législation en vigueur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’étudier des métabolismes glucidique, lipidique, protidique, respiratoire, …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’identifier des bactéries (test biochimiques sur souches pures) 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e réaliser un antibiogramme et de rechercher la concentration minimale inhibitrice (CMI) 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’étudier des méthodes de détection et de dénombrement de microorganismes 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e cultiver une souche bactérienne et d’établir sa courbe de croissance 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’appliquer des techniques d’amélioration des souches 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e construire un vecteur navette Escherichia coli-Saccharomyces cerevisia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ACQUIS D’APPRENTISSAGE</w:t>
        <w:br/>
      </w:r>
    </w:p>
    <w:p>
      <w:pPr>
        <w:pStyle w:val="Corpsdetexte3"/>
        <w:spacing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Pour atteindre le seuil de réussite, l’étudiant sera capable 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e caractériser l’écologie microbienne et l’action des antibiotiques 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'expliquer des paramètres impliqués dans la qualité d’une opération de stérilisation 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e décrire les mutations et transferts génétiques ;</w:t>
      </w:r>
    </w:p>
    <w:p>
      <w:pPr>
        <w:pStyle w:val="Normal"/>
        <w:spacing w:before="120" w:after="0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utilisant le matériel adéquat de manière autonome, dans le respect des règles de sécurité et dans le cadre de la législation en vigueur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’identifier, de cultiver, de dénombrer et d’étudier des métabolismes de bactéries 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e réaliser un antibiogramm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our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la rigueur de l’analyse des résultats et la pertinence de l’interprétation théorique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le respect du temps alloué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la précision, la rigueur et la qualité du travail expérimental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before="120" w:after="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la justesse de la représentation et de la terminologie employé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aps/>
          <w:sz w:val="22"/>
          <w:szCs w:val="22"/>
        </w:rPr>
        <w:t>6.</w:t>
        <w:tab/>
        <w:t>chargé(S) de cou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but1"/>
        <w:ind w:left="357" w:hanging="0"/>
        <w:rPr/>
      </w:pPr>
      <w:r>
        <w:rPr/>
        <w:t>L’expert devra justifier de compétences particulières issues d’une expérience professionnelle actualisée en relation avec le programme du présent doss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but1"/>
        <w:ind w:left="357" w:hanging="0"/>
        <w:rPr/>
      </w:pPr>
      <w:r>
        <w:rPr/>
        <w:t>Pour le cours de laboratoire, il est conseillé de ne pas organiser de groupes comportant plus de deux étudiants par poste de trav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icrobiologie et bactériologie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but1">
    <w:name w:val="début1"/>
    <w:basedOn w:val="Normal"/>
    <w:qFormat/>
    <w:pPr>
      <w:tabs>
        <w:tab w:val="clear" w:pos="284"/>
        <w:tab w:val="left" w:pos="851" w:leader="none"/>
      </w:tabs>
      <w:autoSpaceDE w:val="false"/>
      <w:jc w:val="both"/>
    </w:pPr>
    <w:rPr>
      <w:sz w:val="22"/>
      <w:szCs w:val="22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09:00Z</dcterms:created>
  <dc:creator>Michel LABART</dc:creator>
  <dc:description/>
  <cp:keywords/>
  <dc:language>en-US</dc:language>
  <cp:lastModifiedBy>LEEGTE Pascale</cp:lastModifiedBy>
  <cp:lastPrinted>2008-06-26T09:08:00Z</cp:lastPrinted>
  <dcterms:modified xsi:type="dcterms:W3CDTF">2015-12-15T14:34:00Z</dcterms:modified>
  <cp:revision>42</cp:revision>
  <dc:subject/>
  <dc:title/>
</cp:coreProperties>
</file>