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UNITE D’ENSEIGNE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/>
        <w:t>regulation et automatism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244108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9 juin 1999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rpsdetexte3"/>
              <w:rPr/>
            </w:pPr>
            <w:r>
              <w:rPr/>
              <w:t>regulation et automatis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FINALITES DE L’UNITE D’ENSEIGN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left"/>
        <w:rPr/>
      </w:pPr>
      <w:r>
        <w:rPr>
          <w:rFonts w:cs="Times New Roman" w:ascii="Times New Roman" w:hAnsi="Times New Roman"/>
          <w:b/>
          <w:sz w:val="24"/>
        </w:rPr>
        <w:t>1.1. Finalités générale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left"/>
        <w:rPr/>
      </w:pPr>
      <w:r>
        <w:rPr>
          <w:rFonts w:cs="Times New Roman" w:ascii="Times New Roman" w:hAnsi="Times New Roman"/>
          <w:sz w:val="24"/>
        </w:rPr>
        <w:t>Dans le respect de l'article 7 du décret de la Communauté française du 16 avril 1991 organisant l'enseignement de promotion sociale, cette unité d’enseignement doi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11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Finalités particulières</w:t>
      </w:r>
    </w:p>
    <w:p>
      <w:pPr>
        <w:pStyle w:val="Normal"/>
        <w:numPr>
          <w:ilvl w:val="0"/>
          <w:numId w:val="0"/>
        </w:numPr>
        <w:ind w:left="426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left"/>
        <w:rPr/>
      </w:pPr>
      <w:r>
        <w:rPr>
          <w:rFonts w:cs="Times New Roman" w:ascii="Times New Roman" w:hAnsi="Times New Roman"/>
          <w:sz w:val="24"/>
        </w:rPr>
        <w:t>Cette unité d’enseignement vise à permettre à l’étudiant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quer et d’analyser le schéma fonctionnel d'une boucle de régulation et le rôle de chacun des éléments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élaborer le schéma bloc d'un système de régulation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muler et de mettre en œuvre une régulation par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mates programmabl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inateur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èmes régulés ;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utilisant les capteurs appropriés.</w:t>
      </w:r>
    </w:p>
    <w:p>
      <w:pPr>
        <w:pStyle w:val="Normal"/>
        <w:numPr>
          <w:ilvl w:val="0"/>
          <w:numId w:val="0"/>
        </w:numPr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42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Capacité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/>
      </w:pPr>
      <w:r>
        <w:rPr/>
        <w:t>Pour atteindre le seuil de réussite, à partir de schémas de circuits électriques et électroniques donnés et en respectant les normes de sécurité, l'étudiant sera capable :</w:t>
      </w:r>
    </w:p>
    <w:p>
      <w:pPr>
        <w:pStyle w:val="Normal"/>
        <w:tabs>
          <w:tab w:val="clear" w:pos="708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 mode de fonctionnement des circui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les circuits correspondan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hoisir des appareils de mesure adéqua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ffectuer des mesures de grandeurs de bas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terpréter des résultats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Titre pouvant en tenir lieu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0"/>
        <w:jc w:val="left"/>
        <w:rPr/>
      </w:pPr>
      <w:r>
        <w:rPr>
          <w:rFonts w:cs="Times New Roman" w:ascii="Times New Roman" w:hAnsi="Times New Roman"/>
          <w:sz w:val="24"/>
        </w:rPr>
        <w:t>Attestations de réussite de l’unité d’enseignement «ELECTRICITE ET ELECTRONIQUE GENERALES  » de l'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02" w:leader="none"/>
        </w:tabs>
        <w:ind w:left="0" w:hanging="0"/>
        <w:jc w:val="lef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sz w:val="24"/>
        </w:rPr>
        <w:t>3. HORAIRE MINIMUM DE L’UNITE D’ENSEIGNEMENT</w:t>
      </w:r>
    </w:p>
    <w:p>
      <w:pPr>
        <w:pStyle w:val="Texte"/>
        <w:numPr>
          <w:ilvl w:val="0"/>
          <w:numId w:val="0"/>
        </w:numPr>
        <w:ind w:left="357" w:hanging="357"/>
        <w:rPr>
          <w:rFonts w:ascii="Times New Roman" w:hAnsi="Times New Roman" w:cs="Times New Roman"/>
          <w:b/>
          <w:b/>
          <w:caps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sz w:val="24"/>
          <w:lang w:val="fr-FR" w:eastAsia="fr-FR"/>
        </w:rPr>
      </w:r>
    </w:p>
    <w:tbl>
      <w:tblPr>
        <w:tblW w:w="8777" w:type="dxa"/>
        <w:jc w:val="left"/>
        <w:tblInd w:w="3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329"/>
        <w:gridCol w:w="1867"/>
      </w:tblGrid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3.1. Dénomination des cour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gulatio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de régulatio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te programmabl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 d’automate programmabl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. Part d'autonom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PROGRAMM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Régulation</w:t>
      </w:r>
    </w:p>
    <w:p>
      <w:pPr>
        <w:pStyle w:val="Normal"/>
        <w:numPr>
          <w:ilvl w:val="0"/>
          <w:numId w:val="0"/>
        </w:numPr>
        <w:ind w:left="70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présence d'une installation technique comportant une boucle de régulation l'étudiant sera capabl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élaborer le schéma bloc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analyser le fonctionnement et la stabilité (consigne, comparateur, régulateur, réglage capteurs et convertisseurs)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analyser la réponse des systèmes régulés : constante de temps, temps de retard et temps de monté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décrire les types de régulateur et leur comportement : tout ou rien, proportionnel, intégral, dérivé et numériq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justifier le choix d’un régulateu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84" w:hanging="0"/>
        <w:jc w:val="left"/>
        <w:rPr/>
      </w:pPr>
      <w:r>
        <w:rPr>
          <w:rFonts w:cs="Times New Roman" w:ascii="Times New Roman" w:hAnsi="Times New Roman"/>
          <w:b/>
          <w:sz w:val="24"/>
        </w:rPr>
        <w:t>4.2.</w:t>
        <w:tab/>
        <w:t xml:space="preserve">Laboratoire de régulation </w:t>
      </w:r>
    </w:p>
    <w:p>
      <w:pPr>
        <w:pStyle w:val="Normal"/>
        <w:numPr>
          <w:ilvl w:val="0"/>
          <w:numId w:val="0"/>
        </w:numPr>
        <w:ind w:left="70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artir de problèmes pratiques de régulation (pour exemples : position, niveau, température, vitesse, débit, force, pression,...), l'étudiant sera capable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d'élaborer le schéma bloc approprié par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e régulation analogique (ensemble comprenant capteur-sommateur-amplificateur-organe régulé analogiquement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 automate programmable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 ordinateur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un module intégré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réaliser la simulation, la mise en œuvre et la mise au point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détecter des dysfonctionnements éventuels d'une installation et de poser un diagnostic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3.</w:t>
        <w:tab/>
        <w:t xml:space="preserve">Automate programmable </w:t>
      </w:r>
    </w:p>
    <w:p>
      <w:pPr>
        <w:pStyle w:val="Normal"/>
        <w:numPr>
          <w:ilvl w:val="0"/>
          <w:numId w:val="0"/>
        </w:numPr>
        <w:ind w:left="70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quer les fonctions logiques de base et leurs symbo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implifier des expressions logiques et de résoudre des problèmes simples de logique combinatoire et séquenti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’établir un diagramme fonctionnel d'un automatisme simple (définition, structure, sauts, séquences, modes marche et arrêt)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l'organisation d'un automate programmable et de son environnement (alimentation, modules d'entrées/sorties, processeur, mémoires, ..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/>
      </w:pPr>
      <w:r>
        <w:rPr>
          <w:rFonts w:cs="Times New Roman" w:ascii="Times New Roman" w:hAnsi="Times New Roman"/>
          <w:sz w:val="24"/>
        </w:rPr>
        <w:t>d’écrire un programme structuré relatif à un problème simple d’automatisme</w:t>
      </w:r>
      <w:r>
        <w:rPr>
          <w:rFonts w:cs="Times New Roman" w:ascii="Times New Roman" w:hAnsi="Times New Roman"/>
          <w:i/>
          <w:sz w:val="24"/>
        </w:rPr>
        <w:t>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expliquer le principe de fonctionnement et de raccordement de capteurs (notamment à contact, capacitif et inductif) et d’actionneur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84" w:hanging="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4.4. Laboratoire d’automate programmable </w:t>
      </w:r>
    </w:p>
    <w:p>
      <w:pPr>
        <w:pStyle w:val="TextBodyIndent"/>
        <w:rPr/>
      </w:pPr>
      <w:r>
        <w:rPr/>
        <w:t>Au départ d'un cahier de charges fonctionnel décrivant un problème simple d'automatisme, en mettant en œuvre des fonctions telles que : temporisation, comptage, comparaison, saut, arrêt d'urgence, ... l'étudiant sera capabl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écrire et d’encoder le programm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hoisir les modules d'entrées/sorties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effectuer le raccordement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effectuer les essais et d’apporter des modifications éventuelle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ACQUIS D’APPRENTISSAG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atteindre le seuil de réussite, l'étudiant devra prouver qu'il est capable, à partir d'un cahier de charges donné comprenant le plan relatif à un problème simple d'automatism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ustifier le choix de la techniqu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quer le fonctionnement de l'ensemble et le rôle qu'y joue chaque élément simp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ttre en œuvre en tout ou en partie l'application répondant au problème posé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la détermination du degré de maîtrise, il sera tenu compte de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ertinence et la justification des choix intervenant dans la solution proposé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 respect de la sécurité dans la mise en œuv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HARGE DE COUR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hargé de cours sera un enseignan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CONSTITUTION DES GROUPES OU REGROUP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cune recommandation particulière, à l'exception du «Laboratoire de régulation» et du «Laboratoire d’automate programmable» pour lesquels il n'y aura pas plus de deux étudiants par poste de travail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Régulation et automatisme</w:t>
    </w:r>
  </w:p>
  <w:p>
    <w:pPr>
      <w:pStyle w:val="Footer"/>
      <w:jc w:val="left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4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WW8NumSt13z0">
    <w:name w:val="WW8NumSt13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Courier PS;Times New Roman" w:hAnsi="Courier PS;Times New Roman" w:cs="Courier PS;Times New Roman"/>
      <w:shadow/>
      <w:lang w:val="en-US" w:eastAsia="en-US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0"/>
      <w:jc w:val="left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9" w:leader="none"/>
        <w:tab w:val="right" w:pos="2926" w:leader="none"/>
      </w:tabs>
      <w:ind w:left="709" w:hanging="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08:00Z</dcterms:created>
  <dc:creator>C.P.F.B.</dc:creator>
  <dc:description/>
  <cp:keywords/>
  <dc:language>en-US</dc:language>
  <cp:lastModifiedBy>LEEGTE Pascale</cp:lastModifiedBy>
  <cp:lastPrinted>2005-05-11T22:07:00Z</cp:lastPrinted>
  <dcterms:modified xsi:type="dcterms:W3CDTF">2015-12-15T19:19:00Z</dcterms:modified>
  <cp:revision>6</cp:revision>
  <dc:subject/>
  <dc:title>Annexe 1</dc:title>
</cp:coreProperties>
</file>