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19/07/201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 Bachelier en électromécanique – orientation : électromécanique et maintenance 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Date d’application : </w:t>
            </w:r>
            <w:r>
              <w:rPr>
                <w:b/>
                <w:sz w:val="24"/>
              </w:rPr>
              <w:t>01/01/20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16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20  00 S31 D4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électromécanique – orientation : électromécanique et maintenanc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20 00 S31 D3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achelier en électromécanique – Finalité: électromécanique et maintenanc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0 01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icité et électronique génér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10 01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icité et électronique génér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2 24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ématiques et statistique appliquées au domaine tech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2 24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ématiques et statistique appliquées au domaine tech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20 02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sin tech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0 02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sin tech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 16 03 U32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 et ges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16 03 U32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 et g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0 40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que appliquée aux sciences et aux technologies : initiation aux résea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60 40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que appliquée aux sciences et aux technologies : initiation aux résea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19/07/201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électromécanique – orientation : électromécanique et maintenanc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16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80 06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ydraulique et pneumat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80 06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ydraulique et pneumat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2 92 U32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ais en situation appliquée à l’enseignement supérieur – UE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2 92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ais en situation appliqué à l’enseignement supérieur – UE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41 08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gulation et automatis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1 08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gulation et automatis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53 04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helier : stage d’insertion professionnel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53 0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helier : stage d’insertion professionn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80 13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 d’intégration professionnelle : bachelier en électromécan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80 13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 d’intégration professionnelle : bachelier en électromécan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70 04 U3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technique et électronique de puissanc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70 04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technique et électronique de puissa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19/07/201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électromécanique – orientation : électromécanique et maintenanc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16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3 11 07 U31 D2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écanismes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 11 07 U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écanism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 80 09 U3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chniques et théories spéciales de la maintenanc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1 80 09 U31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chniques et théories spéciales de la maintenanc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 11 10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ojet mécanique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 11 10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ojet méca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1 80 1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spects organisationnels et de sécurité de la maintenanc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1 80 1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spects organisationnels et de sécurité de la maintenanc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80 12 U31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és professionnelles de formation : bachelier en électromécanique – Orientation : électromécanique et maintena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80 12 U31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tivités professionnelles de formation: bachelier en électromécanique – Finalité : électromécanique et maintena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20 00 U31 D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preuve intégrée de la section : bachelier en électromécanique – orientation : électromécanique et maintena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20 00 U31 D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preuve intégrée de la section : bachelier en électromécanique – finalité : électromécanique et maintena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s de nouvelles versions pour ces unités d’enseignement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60719 Bachelier en électromécanique – orientation : électromécanique et maintenance</w:t>
          </w:r>
        </w:p>
      </w:tc>
      <w:tc>
        <w:tcPr>
          <w:tcW w:w="500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jc w:val="right"/>
      <w:rPr>
        <w:lang w:val="fr-BE"/>
      </w:rPr>
    </w:pPr>
    <w:r>
      <w:rPr>
        <w:lang w:val="fr-BE"/>
      </w:rPr>
    </w:r>
  </w:p>
  <w:p>
    <w:pPr>
      <w:pStyle w:val="Footer"/>
      <w:jc w:val="right"/>
      <w:rPr>
        <w:lang w:val="fr-BE"/>
      </w:rPr>
    </w:pPr>
    <w:r>
      <w:rPr>
        <w:lang w:val="fr-BE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sz w:val="32"/>
      <w:szCs w:val="20"/>
      <w:lang w:val="fr-FR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30:00Z</dcterms:created>
  <dc:creator>goulet02</dc:creator>
  <dc:description/>
  <dc:language>en-US</dc:language>
  <cp:lastModifiedBy>goulet02</cp:lastModifiedBy>
  <dcterms:modified xsi:type="dcterms:W3CDTF">2016-09-05T12:44:00Z</dcterms:modified>
  <cp:revision>2</cp:revision>
  <dc:subject/>
  <dc:title/>
</cp:coreProperties>
</file>