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 </w:t>
            </w:r>
            <w:r>
              <w:rPr>
                <w:sz w:val="28"/>
              </w:rPr>
              <w:t>Bachelier en sciences de l’ingénieur industriel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d’application : </w:t>
            </w:r>
            <w:r>
              <w:rPr>
                <w:b/>
                <w:sz w:val="24"/>
              </w:rPr>
              <w:t>01/01/20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limite de certification : </w:t>
            </w:r>
            <w:r>
              <w:rPr>
                <w:b/>
                <w:sz w:val="24"/>
              </w:rPr>
              <w:t>01/01/2025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2 S41 D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/19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Bachelier en sciences de l’ingénieur industriel 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2 S4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de transition en sciences industriel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3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ématiques appliqu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4 01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 - Mathémat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2 04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s chimiques appliqu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2 01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Chim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6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ysique génér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10 07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ctricité appliqué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10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matique et robo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00 07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canique et mécanique des fluid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62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ésistance des matéri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sz w:val="28"/>
              </w:rPr>
              <w:t>Bachelier en sciences de l’ingénieur industriel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21 0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ques informat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 11 03 U36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thodologie scientif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56 50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stion contemporaine des entrepri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361" w:gutter="0" w:header="0" w:top="1418" w:footer="72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200901 Bachelier en sciences de l’ingénieur industriel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32:00Z</dcterms:created>
  <dc:creator>CFWB</dc:creator>
  <dc:description/>
  <cp:keywords/>
  <dc:language>en-US</dc:language>
  <cp:lastModifiedBy>goulet02</cp:lastModifiedBy>
  <cp:lastPrinted>2021-02-15T16:14:00Z</cp:lastPrinted>
  <dcterms:modified xsi:type="dcterms:W3CDTF">2021-02-15T15:22:00Z</dcterms:modified>
  <cp:revision>7</cp:revision>
  <dc:subject/>
  <dc:title>TABLEAU DE CONCORDANCE RELATIF A LA SECTION</dc:title>
</cp:coreProperties>
</file>