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nstruc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0 S31 D3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nstruction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0 S31 D2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nstru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1 08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istance des matériaux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1 08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istance des matéri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1 63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es matériaux et études des sols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1 62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ude des sols et des matériaux de constru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9 81 05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essin technique et DAO en construc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39 81 03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sin technique et D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01 26 03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ématiques orientées construc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26 0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ématiques orientées constru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 16 03 U32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et ges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 16 03 U32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et ges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82 41 U32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1 66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té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1 66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t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nstruc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61 05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ologie de la construc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2 64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es de commun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1 11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és et Topographie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1 11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ograph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15 62 01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sibilisation à l’environnement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5 41 30 U 31 D1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tique appliquée à l’enseignement supérieur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60 40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 appliquée aux sciences et aux technologies : initiation aux rése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48 10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 appliquée aux sciences et aux technologies : exploitation et intégration de logici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2 66 U31 D2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draulique appliquée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2 65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draulique génér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2 66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draulique appliqué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nstruc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39 04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gislation de la construc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39 04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gislation de la constru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31 21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ré – devis - planning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31 07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ré-planning-dev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1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sibilisation en matière de sécurité – santé sur chantiers temporaires et mobiles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1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sibilisation en matière de sécurité – santé sur chantiers temporaires et mobi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7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nstruction : Proj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61 69 U31 D3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spéciales du bâtiment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61 69 U31 D2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spéciales du bâti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61 60 U31 D1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 d’études du bâtiment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61 03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 d’études d’architec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61 70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sation de chantier du bâti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nstruction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3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spéciales du génie civil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3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spéciales du génie civ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1 07 U31 D2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 d’études du génie civil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1 07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 d’études du génie civ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2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sation de chantier du génie civ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90 01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: Stage orienté d’insertion socioprofessionn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4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 : stage d’inser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9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nstruction : Stage d’intégration professionn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5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 d’intégration professionnelle : bachelier en construc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8 U31 D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nstruction : Activités professionnelles de forma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6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 professionnelles de formation : bachelier en constru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32 53 00 U31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reuve intégrée de la section : bachelier en construc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53 00 U31 D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reuve intégrée de la section : bachelier en constru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  <w:t>Pas de nouvelles versions pour cette unité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90701 Bachelier en construction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szCs w:val="20"/>
        <w:lang w:val="fr-FR" w:eastAsia="fr-FR"/>
      </w:rPr>
      <w:t xml:space="preserve">Page </w:t>
    </w:r>
    <w:r>
      <w:rPr>
        <w:rFonts w:eastAsia="Times New Roman"/>
        <w:szCs w:val="20"/>
        <w:lang w:val="fr-FR" w:eastAsia="fr-FR"/>
      </w:rPr>
      <w:fldChar w:fldCharType="begin"/>
    </w:r>
    <w:r>
      <w:rPr>
        <w:szCs w:val="20"/>
        <w:rFonts w:eastAsia="Times New Roman"/>
        <w:lang w:val="fr-FR" w:eastAsia="fr-FR"/>
      </w:rPr>
      <w:instrText xml:space="preserve"> PAGE </w:instrText>
    </w:r>
    <w:r>
      <w:rPr>
        <w:szCs w:val="20"/>
        <w:rFonts w:eastAsia="Times New Roman"/>
        <w:lang w:val="fr-FR" w:eastAsia="fr-FR"/>
      </w:rPr>
      <w:fldChar w:fldCharType="separate"/>
    </w:r>
    <w:r>
      <w:rPr>
        <w:szCs w:val="20"/>
        <w:rFonts w:eastAsia="Times New Roman"/>
        <w:lang w:val="fr-FR" w:eastAsia="fr-FR"/>
      </w:rPr>
      <w:t>5</w:t>
    </w:r>
    <w:r>
      <w:rPr>
        <w:szCs w:val="20"/>
        <w:rFonts w:eastAsia="Times New Roman"/>
        <w:lang w:val="fr-FR" w:eastAsia="fr-FR"/>
      </w:rPr>
      <w:fldChar w:fldCharType="end"/>
    </w:r>
    <w:r>
      <w:rPr>
        <w:rFonts w:eastAsia="Times New Roman"/>
        <w:szCs w:val="20"/>
        <w:lang w:val="fr-FR" w:eastAsia="fr-FR"/>
      </w:rPr>
      <w:t xml:space="preserve"> de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fr-FR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39:00Z</dcterms:created>
  <dc:creator>goulet02</dc:creator>
  <dc:description/>
  <cp:keywords/>
  <dc:language>en-US</dc:language>
  <cp:lastModifiedBy>goulet02</cp:lastModifiedBy>
  <dcterms:modified xsi:type="dcterms:W3CDTF">2019-10-10T14:35:00Z</dcterms:modified>
  <cp:revision>6</cp:revision>
  <dc:subject/>
  <dc:title/>
</cp:coreProperties>
</file>