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’ENSEIGNEMENT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spacing w:before="0" w:after="0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TAGE : MASTER EN SCIENCES DE L’INGENIEUR INDUSTRIEL – ORIENTATION : CHIM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05 09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AGE : MASTER EN SCIENCES DE L’INGENIEUR INDUSTRIEL – ORIENTATION CHIM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LO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ist"/>
        <w:ind w:left="284" w:hanging="28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1.</w:t>
        <w:tab/>
        <w:t>Finalités de l’unité d’ENSEIGNEMENT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dans le respect des différentes réglementations,  cette unité d’enseignement vise à permettre à l’étudiant :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avoriser son immersion dans le monde professionnel ainsi que sa sensibilisation au travail en équipe et aux processus de l’entreprise ;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imiler de nouvelles compétences théoriques et pratiques en vue d’établir des corrélations avec les connaissances acquises dans le cursus de formation ;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duire son projet de stage en vue de répondre à la demande de l’entreprise ;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 renforcer son avis quant aux compétences technologiques, scientifiques, entrepreneuriales, managériales, humaines et relationnelles qui faciliteront ses choix ainsi que son orientation dans la recherche d’un premier emploi ;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hercher des possibilités de formations continues adaptées au métier du master en sciences de l’ingénieur industriel ;</w:t>
      </w:r>
    </w:p>
    <w:p>
      <w:pPr>
        <w:pStyle w:val="Normal"/>
        <w:numPr>
          <w:ilvl w:val="0"/>
          <w:numId w:val="7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un rapport de stage représentatif d’une étude réflexive personnelle à partir d’une thématique rencontrée sur le lieu de stage et respectant les consignes formulées par les différents partenaires du st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</w:t>
        <w:tab/>
        <w:t>CAPACITES PREALABLES REQUISES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chimie industrielle – Bureau d’étude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application complexe en chimie industrielle ainsi que d’un cahier des charges proposé par l’étudiant et avalisé par le chargé de cour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stratégies de recherche et d'exploitations documentaires en langue française et étrangèr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exploitant les résultats de la recherch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quer la procédure à suivre pour réaliser la conception d’une unité de production choisie parmi les fabrications classiques de la chimie minérale ou organiqu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à chaque étape les problèmes posés et la façon pratique de les résoudr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diger, présenter et défendre oralement, dans le respect des délais impartis, le cahier des charges ainsi que le dossier technique, relatifs à l’application en chimie industrielle à analyser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le devis estimatif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stifier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1352" w:hanging="36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1352" w:hanging="36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et le choix de l’équipemen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génie chimique – Bureau d’étude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application complexe en génie chimique ainsi qu’un cahier des charges proposé par l’étudiant et avalisé par le chargé de cour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stratégies de recherche et d'exploitations documentaires en langue française et étrangèr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exploitant les résultats de la recherch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709" w:leader="none"/>
          <w:tab w:val="left" w:pos="927" w:leader="none"/>
        </w:tabs>
        <w:suppressAutoHyphens w:val="true"/>
        <w:ind w:left="992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oisir un </w:t>
      </w:r>
      <w:r>
        <w:rPr>
          <w:rFonts w:cs="Times New Roman" w:ascii="Times New Roman" w:hAnsi="Times New Roman"/>
          <w:spacing w:val="-3"/>
          <w:sz w:val="22"/>
          <w:szCs w:val="22"/>
        </w:rPr>
        <w:t>appareillage</w:t>
      </w:r>
      <w:r>
        <w:rPr>
          <w:rFonts w:cs="Times New Roman" w:ascii="Times New Roman" w:hAnsi="Times New Roman"/>
          <w:sz w:val="22"/>
          <w:szCs w:val="22"/>
        </w:rPr>
        <w:t xml:space="preserve"> réalisant une opération unitaire ou une réaction chimique donnée en justifiant scientifiquement les calculs des caractéristiques mécaniques de l’appareil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709" w:leader="none"/>
          <w:tab w:val="left" w:pos="927" w:leader="none"/>
        </w:tabs>
        <w:suppressAutoHyphens w:val="true"/>
        <w:ind w:left="992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édiger, présenter et défendre oralement, dans le respect des délais impartis, le cahier des charges ainsi que le dossier technique, relatifs à l’application en génie chimique à analyser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709" w:leader="none"/>
          <w:tab w:val="left" w:pos="927" w:leader="none"/>
        </w:tabs>
        <w:suppressAutoHyphens w:val="true"/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le devis estimatif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709" w:leader="none"/>
          <w:tab w:val="left" w:pos="927" w:leader="none"/>
        </w:tabs>
        <w:suppressAutoHyphens w:val="true"/>
        <w:ind w:left="99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stifier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ind w:left="1287" w:hanging="36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ind w:left="1287" w:hanging="36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et le choix de l’équipement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ind w:left="709" w:hanging="0"/>
        <w:jc w:val="both"/>
        <w:rPr/>
      </w:pPr>
      <w:r>
        <w:rPr>
          <w:b w:val="false"/>
          <w:sz w:val="22"/>
          <w:szCs w:val="22"/>
        </w:rPr>
        <w:t xml:space="preserve">Attestations de réussite des unités d’enseignement </w:t>
      </w:r>
      <w:r>
        <w:rPr>
          <w:sz w:val="22"/>
          <w:szCs w:val="22"/>
        </w:rPr>
        <w:t>« Chimie industrielle – Bureau d’études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00303U41D2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« Génie chimique – Bureau d’études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00808U41D2</w:t>
      </w:r>
      <w:r>
        <w:rPr>
          <w:b w:val="false"/>
          <w:sz w:val="22"/>
          <w:szCs w:val="22"/>
        </w:rPr>
        <w:t>, classées dans l’enseignement supérieur de type long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ur atteindre le seuil de réussite, l’étudiant sera capable 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respectant les consignes fournies par les partenaires du st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parmi les exemples suivant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gestion de l’environnement en vue de l’amélioration de la pollution de l’eau, de l’air …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création d’un système de gestion et de la qualité d’un ou de produits chimiques …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gestion des risques chimiques au sein d’une entreprise ou dans une unité de productio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’analyse d’un cycle de vie d’un matéria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le projet de développement d’un produit chimique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un projet chimique impliquant l’intelligence artificielle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… 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specter les termes de la convention de stag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 rapport de stage mettant en évidenc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 renseignements généraux (remerciements …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résentation et les spécificités de l’entrepris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ou les mission(s) sollicitée(s) durant le stag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 implication personnelle et les apports du stag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pplication de différentes compétences techniques, scientifiques, entrepreneuriales, managériales, humaines et relationnelles relativesau métier de master en sciences de l’ingénieur industriel-orientation : chimi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e analyse technique réflexiv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une conclusion et des annexes (bibliographie, liste des acronymes utilisés …)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outenir son rapport de stage devant les différents partenaires du stag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</w:t>
        <w:tab/>
        <w:t>PROGRAMME DES COURS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l</w:t>
      </w:r>
      <w:r>
        <w:rPr>
          <w:rFonts w:cs="Times New Roman" w:ascii="Times New Roman" w:hAnsi="Times New Roman"/>
          <w:spacing w:val="-3"/>
          <w:sz w:val="22"/>
          <w:szCs w:val="22"/>
        </w:rPr>
        <w:t>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s partenaires du stag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Programme pour les étudia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emandes de l'entreprise touchant à la confidentialité, l'exploitation des résultats, la propriété de création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es dispositions relatives à la sécurité et à l'utilisation du matériel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dopter un comportement de nature à faciliter son intégration dans l'entreprise, notamment par son application, son assiduité, sa ponctualité et sa disponibilité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mmuniquer avec la personne-ressource dans l’entreprise et les collègues de travail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travailler en équip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 les dispositions convenues avec le personnel chargé de l’encadrement pour l'élaboration du rapport de stag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ercer des compétences du métier de master en sciences de l’ingénieur industriel – orientation : chimie telles que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, conceptualiser et résoudre des problèmes complexes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voir et gérer des projets de recherche appliqué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velopper et appliquer les ressources techniques et technologiques liées au domaine de la chim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intégrer et contribuer au développement de son milieu professionnel,</w:t>
      </w:r>
    </w:p>
    <w:p>
      <w:pPr>
        <w:pStyle w:val="Normal"/>
        <w:numPr>
          <w:ilvl w:val="0"/>
          <w:numId w:val="3"/>
        </w:numPr>
        <w:autoSpaceDE w:val="false"/>
        <w:ind w:left="1434" w:hanging="35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ntreprendre et innover, dans le cadre de projets personnels ou par l’initiative et l’implication au sein de l’entreprise,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uniquer face à un public de spécialistes ou de non spécialistes, dans des contextes nationaux et internationaux,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engager dans une démarche de développement professionnel.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ind w:left="74" w:firstLine="6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e suivi de la convention de stage auprès des différents partenaires impliqués dans le stage de l’étudian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valiser le contenu du stage proposé par l’étudiant en fonction des spécificités de l’entrepris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’étudiant dans ses activités professionnelles et de le conseiller pour le faire progresser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ui communiquer le résultat de ses observations et de ses entretiens avec la personne-ressource dans l’entreprise au cours des séances d’évaluation contin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’amener à pratiquer l’auto-évalu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évaluer l’étudiant selon les modalités fixées par le Conseil des étud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former la personne-ressource dans l’entreprise des droits, devoirs et responsabilités de l’entreprise et de contrôler l’application de la convention de stag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ensibiliser l’étudiant demandeur d’emploi aux démarches administratives à accomplir afin que ses droits soient préservé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</w:t>
        <w:tab/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ans obj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</w:t>
        <w:tab/>
        <w:t>CHARGE DE COUR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</w:t>
        <w:tab/>
        <w:t>HORAIRE MINIMUM DE L'UNITE D’ENSEIGN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spacing w:before="0" w:after="0"/>
        <w:ind w:left="1276" w:firstLine="637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de 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1.</w:t>
        <w:tab/>
        <w:t xml:space="preserve">Etudiant : 160 </w:t>
      </w:r>
      <w:r>
        <w:rPr>
          <w:rFonts w:cs="Times New Roman" w:ascii="Times New Roman" w:hAnsi="Times New Roman"/>
          <w:sz w:val="22"/>
          <w:szCs w:val="22"/>
        </w:rPr>
        <w:t>périodes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  <w:tab/>
        <w:t>Encadrement du stag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544"/>
        <w:gridCol w:w="1221"/>
        <w:gridCol w:w="2409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énomination du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 par groupe d'étudiant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adrement du stage de la section « Master en Sciences de l’ingénieur industriel – Orientation : Chimie »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851" w:footer="555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Stage : Master en sciences de l’ingénieur industriel – orientation chimie</w:t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tabs>
        <w:tab w:val="clear" w:pos="4536"/>
        <w:tab w:val="clear" w:pos="9072"/>
        <w:tab w:val="center" w:pos="4513" w:leader="none"/>
        <w:tab w:val="right" w:pos="9027" w:leader="none"/>
      </w:tabs>
      <w:spacing w:before="0" w:after="120"/>
      <w:rPr>
        <w:rFonts w:ascii="Times New Roman" w:hAnsi="Times New Roman" w:cs="Times New Roman"/>
        <w:color w:val="002060"/>
        <w:sz w:val="16"/>
        <w:lang w:val="fr-BE"/>
      </w:rPr>
    </w:pPr>
    <w:r>
      <w:rPr>
        <w:rFonts w:cs="Times New Roman" w:ascii="Times New Roman" w:hAnsi="Times New Roman"/>
        <w:color w:val="002060"/>
        <w:sz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Retraitcorpsdetexte2Car">
    <w:name w:val="Retrait corps de texte 2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spacing w:before="0" w:after="12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spacing w:before="0" w:after="12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spacing w:before="0" w:after="12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spacing w:before="0" w:after="12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spacing w:before="0" w:after="12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spacing w:before="0" w:after="12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spacing w:before="0" w:after="12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spacing w:before="0" w:after="12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12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10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2"/>
    </w:rPr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>
      <w:rFonts w:ascii="Calibri" w:hAnsi="Calibri" w:eastAsia="Calibri" w:cs="Times New Roman"/>
      <w:sz w:val="22"/>
      <w:szCs w:val="22"/>
      <w:lang w:val="fr-BE"/>
    </w:rPr>
  </w:style>
  <w:style w:type="paragraph" w:styleId="2">
    <w:name w:val="2"/>
    <w:basedOn w:val="Normal"/>
    <w:qFormat/>
    <w:pPr>
      <w:spacing w:before="0" w:after="0"/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11:00Z</dcterms:created>
  <dc:creator>NICOLE</dc:creator>
  <dc:description/>
  <cp:keywords/>
  <dc:language>en-US</dc:language>
  <cp:lastModifiedBy>goulet02</cp:lastModifiedBy>
  <cp:lastPrinted>2005-05-11T23:22:00Z</cp:lastPrinted>
  <dcterms:modified xsi:type="dcterms:W3CDTF">2019-10-18T08:07:00Z</dcterms:modified>
  <cp:revision>52</cp:revision>
  <dc:subject/>
  <dc:title>ENSEIGNEMENT DE PROMOTION SOCIALE DE REGI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BLET JACQUES">
    <vt:lpwstr>Stage master en sc ing ELME</vt:lpwstr>
  </property>
</Properties>
</file>