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chimi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3 00 S41 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chim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3 00 S41 D3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chim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9 82 0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programmation d’applications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21 06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 appliquée aux sciences et aux technologies : programmation d’applications de gestion de fich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00 05 U41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00 05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12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des ressources humain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5 12 U4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économique et huma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0 U4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élioration de processus d’exploitation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1 U41 D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appliquée et langue angla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chimi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6 14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environnementaux des techniques de p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6 14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écologiques des techniques de produc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04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entrepreneuriale et sécur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5 04 U4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de la produc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2 0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phys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2 01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2 02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analytique instrument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2 02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analytique instrument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4 1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chimie et microbiologi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4 11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chimie et microbiolog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7 10 U41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organique et technologie des matériaux nouveaux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7 10 U41 D1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organique et technologie des matériaux nouve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3 03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industrielle : bureau d’étud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3 03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mie industriel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chimie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8 08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énie chimique : bureau d’étud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8 08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énie chim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2 06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on structurale et fonctionnelle en chimie orga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2 06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on structurale et fonctionnelle en chimie orga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5 09 U41 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 : master en sciences de l’ingénieur industriel – orientation : chim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5 09 U41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ge : master en sciences de l’ingénieur industriel – orientation : chimie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3 00 U41 D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reuve intégrée de la section : Master en sciences de l’ingénieur industriel -   orientation : Chim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3 00 U41 D3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reuve intégrée de la section : Master en sciences de l’ingénieur  industriel – orientation : Chim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70 07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chimie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1 14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mathématiques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3 02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physiqu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2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chimi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rPr/>
          </w:pPr>
          <w:r>
            <w:rPr/>
            <w:t>d190729 Master en sciences de l’ingénieur industriel – orientation : chimi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42:00Z</dcterms:created>
  <dc:creator>goulet02</dc:creator>
  <dc:description/>
  <cp:keywords/>
  <dc:language>en-US</dc:language>
  <cp:lastModifiedBy>goulet02</cp:lastModifiedBy>
  <cp:lastPrinted>2019-10-23T16:02:00Z</cp:lastPrinted>
  <dcterms:modified xsi:type="dcterms:W3CDTF">2019-10-23T14:20:00Z</dcterms:modified>
  <cp:revision>4</cp:revision>
  <dc:subject/>
  <dc:title/>
</cp:coreProperties>
</file>