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YSTEMES LOGIQUES PROGRAMMES ET TECHNIQUES DIGITALES : BUREAU D’ETUDES</w:t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4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2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22 51 04 U41 D2</w:t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YSTEMES LOGIQUES PROGRAMMES ET TECHNIQUES DIGITALES : BUREAU D’ETUDES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  <w:shd w:fill="FFFF00" w:val="clear"/>
          <w:lang w:eastAsia="ar-SA"/>
        </w:rPr>
      </w:pPr>
      <w:r>
        <w:rPr>
          <w:rFonts w:cs="Times New Roman" w:ascii="Times New Roman" w:hAnsi="Times New Roman"/>
          <w:spacing w:val="-3"/>
          <w:szCs w:val="22"/>
        </w:rPr>
        <w:t>d’utiliser les techniques digitales pour optimiser l’outil de production industrielle dans le respect des normes en vigueu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  <w:shd w:fill="FFFF00" w:val="clear"/>
        </w:rPr>
      </w:pPr>
      <w:r>
        <w:rPr>
          <w:rFonts w:cs="Times New Roman" w:ascii="Times New Roman" w:hAnsi="Times New Roman"/>
          <w:spacing w:val="-3"/>
          <w:szCs w:val="22"/>
        </w:rPr>
        <w:t>d’analyser et de résoudre des problèmes de logique programmée liés à la production ainsi qu’à la conception, en tenant compte des contraintes techniques et économiques et dans le respect des normes en vigueu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exploiter les outils informatiques de concep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des compétences de travail collaboratif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iques du domaine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n électronique général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sur la base des modèles mathématiques approprié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des schémas existant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duire mathématiquement le fonctionnement des composants et des circuits électron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ustifier le dimensionnement et le choix des composant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, expérimentalement et/ou par simulation, le fonctionnement et les caractéristiques des appareillages électroniqu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Electronique générale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21002U41D2</w:t>
      </w:r>
      <w:r>
        <w:rPr>
          <w:b w:val="false"/>
          <w:sz w:val="22"/>
          <w:szCs w:val="22"/>
        </w:rPr>
        <w:t xml:space="preserve"> classée dans l’enseignement supérieur de type long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à partir d’un système logique programmé complexe ainsi que d’un cahier des charges proposé par l’étudiant et avalisé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 les divers composants du système logique programmé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rédiger, de présenter et de défendre oralement, dans le respect des délais impartis, le cahier des charges ainsi que le dossier techniqu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tablir un devis estimatif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a démarche suivie et l’organisation des différentes étap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e dimensionnement et le choix de l’équipement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zCs w:val="22"/>
          <w:lang w:eastAsia="ar-SA"/>
        </w:rPr>
        <w:t>les plans d’ensemble et de détail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/>
      </w:pPr>
      <w:r>
        <w:rPr>
          <w:rFonts w:cs="Times New Roman" w:ascii="Times New Roman" w:hAnsi="Times New Roman"/>
          <w:szCs w:val="22"/>
          <w:lang w:eastAsia="ar-SA"/>
        </w:rPr>
        <w:t>la programmation</w:t>
      </w:r>
      <w:r>
        <w:rPr>
          <w:rFonts w:cs="Times New Roman" w:ascii="Times New Roman" w:hAnsi="Times New Roman"/>
          <w:spacing w:val="-3"/>
          <w:szCs w:val="22"/>
        </w:rPr>
        <w:t>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erprétation des phénomènes physiques et électriques rencontrés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applications techniques complexes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, en vue de développer des stratégies de recherche en langue française et étrangère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Retraitcorpsdetexte2"/>
        <w:spacing w:lineRule="auto" w:line="24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’autonomie, de responsabilité et de créativité,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1. Techniques digitales</w:t>
      </w:r>
    </w:p>
    <w:p>
      <w:pPr>
        <w:pStyle w:val="2"/>
        <w:tabs>
          <w:tab w:val="clear" w:pos="720"/>
          <w:tab w:val="left" w:pos="397" w:leader="none"/>
        </w:tabs>
        <w:spacing w:before="0" w:after="120"/>
        <w:jc w:val="both"/>
        <w:rPr>
          <w:rFonts w:ascii="Times New Roman" w:hAnsi="Times New Roman" w:cs="Times New Roman"/>
          <w:i/>
          <w:i/>
          <w:spacing w:val="-3"/>
          <w:szCs w:val="22"/>
        </w:rPr>
      </w:pPr>
      <w:r>
        <w:rPr>
          <w:rFonts w:cs="Times New Roman" w:ascii="Times New Roman" w:hAnsi="Times New Roman"/>
          <w:i/>
          <w:spacing w:val="-3"/>
          <w:szCs w:val="22"/>
        </w:rPr>
        <w:t>au départ de l’algèbre logique et des fonctions de base, de la logique combinatoire : encodeurs, décodeurs, multiplexeurs …, de la logique séquentielle asynchrone et synchrone (bascules, registres à décalage, compteurs ..., phénomènes de course) des principales technologies (TTL, MOS … afficheurs, interfaçage entre ces technologies et entre celles-ci et le monde extérieur)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choix des composants logiques en fonction de leurs caractéristiques et de leurs application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ssembler les composants logiques en fonction de leurs caractéristiques et de leurs application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quer physiquement les phénomènes entrant en jeu et de les traduire mathématiquemen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4.2. Systèmes logiques programmés</w:t>
      </w:r>
    </w:p>
    <w:p>
      <w:pPr>
        <w:pStyle w:val="2"/>
        <w:tabs>
          <w:tab w:val="clear" w:pos="720"/>
          <w:tab w:val="left" w:pos="39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i/>
          <w:spacing w:val="-3"/>
          <w:szCs w:val="22"/>
        </w:rPr>
        <w:t>au départ de systèmes logiques programmés tels que : architecture d'un système programmé, architecture interne du microprocesseur, des circuits mémoires et d’entrées/ sorties, techniques de programmation des microprocesseurs, interface microprocesseur - monde extérieur, techniques spéciales : accès direct en mémoire, multiprocesseurs, processeurs de signaux numériques …, protocoles associés aux microprocesseurs (SPI, I2C …)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 le choix des composants ainsi que du langage de programmation suivant les applications et les besoin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ssembler et de programmer les divers composants intervenant dans le système logique programmé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optimaliser la programmation en fonction des besoins en temps réel.</w:t>
      </w:r>
    </w:p>
    <w:p>
      <w:pPr>
        <w:pStyle w:val="2"/>
        <w:tabs>
          <w:tab w:val="clear" w:pos="720"/>
          <w:tab w:val="left" w:pos="757" w:leader="none"/>
        </w:tabs>
        <w:ind w:left="1134" w:right="0" w:hanging="0"/>
        <w:jc w:val="both"/>
        <w:rPr>
          <w:rFonts w:ascii="Times New Roman" w:hAnsi="Times New Roman" w:cs="Times New Roman"/>
          <w:spacing w:val="-3"/>
          <w:szCs w:val="22"/>
          <w:highlight w:val="green"/>
        </w:rPr>
      </w:pPr>
      <w:r>
        <w:rPr>
          <w:rFonts w:cs="Times New Roman" w:ascii="Times New Roman" w:hAnsi="Times New Roman"/>
          <w:spacing w:val="-3"/>
          <w:szCs w:val="22"/>
          <w:highlight w:val="green"/>
        </w:rPr>
      </w:r>
    </w:p>
    <w:p>
      <w:pPr>
        <w:pStyle w:val="2"/>
        <w:spacing w:before="0" w:after="120"/>
        <w:ind w:left="709" w:right="0" w:hanging="439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3. Laboratoire : gestion de projet et bureau d’études en systèmes logiques programmés et techniques digitales</w:t>
      </w:r>
    </w:p>
    <w:p>
      <w:pPr>
        <w:pStyle w:val="2"/>
        <w:numPr>
          <w:ilvl w:val="0"/>
          <w:numId w:val="0"/>
        </w:numPr>
        <w:spacing w:before="0" w:after="120"/>
        <w:ind w:left="709" w:right="0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’un projet de conception d’une application de systèmes logiques programmés </w:t>
      </w:r>
      <w:r>
        <w:rPr>
          <w:rFonts w:cs="Times New Roman" w:ascii="Times New Roman" w:hAnsi="Times New Roman"/>
          <w:i/>
          <w:szCs w:val="22"/>
        </w:rPr>
        <w:t xml:space="preserve">et de techniques digitales 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complexes, </w:t>
      </w:r>
      <w:r>
        <w:rPr>
          <w:rFonts w:cs="Times New Roman" w:ascii="Times New Roman" w:hAnsi="Times New Roman"/>
          <w:i/>
          <w:spacing w:val="-3"/>
          <w:szCs w:val="22"/>
        </w:rPr>
        <w:t>faisant référence au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monde professionnel,</w:t>
      </w:r>
    </w:p>
    <w:p>
      <w:pPr>
        <w:pStyle w:val="2"/>
        <w:numPr>
          <w:ilvl w:val="0"/>
          <w:numId w:val="0"/>
        </w:numPr>
        <w:spacing w:before="0" w:after="120"/>
        <w:ind w:left="709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spacing w:before="0" w:after="120"/>
        <w:ind w:left="709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es équipements nécessaires,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gestion de projet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écomposer le projet en ses différentes étapes, depuis la phase initiale de définition du besoin jusqu’à la phase de finalisation du dossier « plans » complet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tablir la planification du projet à l’aide de l’outil informatiqu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ssurer la gestion d’équip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bureau d’études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laborer le cahier des charges et le dossier technique relatif à l’application choisi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pporter une solution aux problèmes posés dans le cahier des charg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éterminer et de justifier ses choix technolog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  <w:lang w:eastAsia="ar-SA"/>
        </w:rPr>
      </w:pPr>
      <w:r>
        <w:rPr>
          <w:rFonts w:cs="Times New Roman" w:ascii="Times New Roman" w:hAnsi="Times New Roman"/>
          <w:spacing w:val="-3"/>
          <w:szCs w:val="22"/>
        </w:rPr>
        <w:t>de déterminer les sollicitations externes (effet de température ...)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imensionner les éléments en utilisant des logiciels de simulations numér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optimaliser la conception en fonction des différents paramètr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sélectionner les composants appropriés dans les catalogues techniques et d’argumenter ses choix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réaliser des schémas en recourant à un outil de conception assistée par ordinateur (CAO)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tablir la nomenclature du matériel utilisé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rédiger les spécifications techniques pour la réalisation, les essais et la mise en service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tablir les éléments d’un devis estimatif du projet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276" w:leader="none"/>
        </w:tabs>
        <w:spacing w:before="0" w:after="120"/>
        <w:ind w:left="1276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laborer un dossier technique explicitant les solutions proposées et la faisabilité du projet.</w:t>
      </w:r>
    </w:p>
    <w:p>
      <w:pPr>
        <w:pStyle w:val="2"/>
        <w:tabs>
          <w:tab w:val="clear" w:pos="720"/>
          <w:tab w:val="left" w:pos="1276" w:leader="none"/>
        </w:tabs>
        <w:spacing w:before="0" w:after="120"/>
        <w:ind w:left="1276" w:right="0" w:hanging="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our l’activité d’enseignement de « Laboratoire : gestion de projet et bureau d’études en systèmes logiques programmés et techniques digitales », il est recommandé de ne pas dépasser deux étudiants par poste de travail. 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630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1" w:right="0" w:hanging="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chniques digita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42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1" w:right="0" w:hanging="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ystèmes logiques programmé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42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1" w:right="0" w:hanging="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 : gestion de projet et bureau d’études en systèmes logiques programmés et techniques digita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42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Systèmes logiques programmés et techniques digitales: bureau d’études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04"/>
        </w:tabs>
        <w:ind w:left="3904" w:hanging="36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ourier New" w:hAnsi="Courier PS;Courier New" w:eastAsia="Times New Roman" w:cs="Courier PS;Courier New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1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;Courier New" w:hAnsi="Courier PS;Courier New" w:cs="Courier PS;Courier New"/>
      <w:shadow/>
      <w:lang w:val="fr-FR" w:eastAsia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PS;Courier New" w:hAnsi="Courier PS;Courier New" w:cs="Courier PS;Courier New"/>
      <w:shadow/>
      <w:lang w:val="fr-FR" w:eastAsia="en-US"/>
    </w:rPr>
  </w:style>
  <w:style w:type="character" w:styleId="ObjetducommentaireCar">
    <w:name w:val="Objet du commentaire Car"/>
    <w:qFormat/>
    <w:rPr>
      <w:rFonts w:ascii="Courier PS;Courier New" w:hAnsi="Courier PS;Courier New" w:cs="Courier PS;Courier New"/>
      <w:b/>
      <w:bCs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5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2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51:00Z</dcterms:modified>
  <cp:revision>118</cp:revision>
  <dc:subject>CNTM</dc:subject>
  <dc:title>formation générale orientée vers l'enseignement - niveau 1</dc:title>
</cp:coreProperties>
</file>