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ECTROTECHN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7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53"/>
      </w:tblGrid>
      <w:tr>
        <w:trPr/>
        <w:tc>
          <w:tcPr>
            <w:tcW w:w="5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21 70 15 U41 D2</w:t>
            </w:r>
          </w:p>
        </w:tc>
      </w:tr>
      <w:tr>
        <w:trPr/>
        <w:tc>
          <w:tcPr>
            <w:tcW w:w="5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5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TECHNIQUE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odéliser des phénomènes électriques et électrotechn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 et de dimensionner le matériel électrique ainsi que électrotechniqu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dapter l’installation électrique et électrotechnique à des exigences particulièr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vérifier expérimentalement et/ou par simulation, le fonctionnement et les caractéristiques de machines électr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.</w:t>
      </w:r>
    </w:p>
    <w:p>
      <w:pPr>
        <w:pStyle w:val="2"/>
        <w:tabs>
          <w:tab w:val="clear" w:pos="720"/>
          <w:tab w:val="left" w:pos="1080" w:leader="none"/>
        </w:tabs>
        <w:spacing w:before="0" w:after="120"/>
        <w:ind w:left="108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à partir d’applications techniques, rencontrées dans le milieu professionnel :</w:t>
      </w:r>
    </w:p>
    <w:p>
      <w:pPr>
        <w:pStyle w:val="2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2"/>
        </w:rPr>
        <w:t>En</w:t>
      </w:r>
      <w:r>
        <w:rPr>
          <w:rFonts w:cs="Times New Roman" w:ascii="Times New Roman" w:hAnsi="Times New Roman"/>
          <w:b/>
          <w:spacing w:val="-3"/>
          <w:szCs w:val="22"/>
        </w:rPr>
        <w:t xml:space="preserve"> mathématiques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l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établir une modélisation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 donner une solution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En physiqu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éceler différents phénomènes physiques et les class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ronter différents modèles aux données fournies ou observées afin de sélectionner le plus adéquat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 la pertinence du modèle sélectionné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En chimi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stinguer les phénomènes chimiques des phénomènes physiques et les classer au sein de chaque typ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ronter différents modèles aux données fournies et/ ou observées afin de sélectionner le plus adéquat.</w:t>
      </w:r>
      <w:r>
        <w:br w:type="page"/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pacing w:val="-3"/>
          <w:sz w:val="22"/>
          <w:szCs w:val="22"/>
        </w:rPr>
      </w:pPr>
      <w:r>
        <w:rPr>
          <w:b w:val="false"/>
          <w:spacing w:val="-3"/>
          <w:sz w:val="22"/>
          <w:szCs w:val="22"/>
        </w:rPr>
        <w:t>Diplôme de bachelier de transition en sciences industrielles ou de bachelier de transition en sciences de l’ingénieur industriel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1"/>
        <w:numPr>
          <w:ilvl w:val="0"/>
          <w:numId w:val="0"/>
        </w:numPr>
        <w:spacing w:before="0" w:after="120"/>
        <w:ind w:left="709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électrique,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hadow w:val="false"/>
          <w:sz w:val="22"/>
          <w:szCs w:val="22"/>
          <w:lang w:eastAsia="ar-SA"/>
        </w:rPr>
        <w:t>sur la base des modèles mathématiques approprié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 xml:space="preserve">en développant des stratégies de recherche et d'exploitations documentaires en langue française et étrangère, 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nalyser les données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justifier le choix de la technologie adaptée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imensionner et de sélectionner le matériel adéquat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proposer et de justifier les modifications nécessaires exigées par une/des contraintes nouvelle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précision des calculs effectué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erprétation des phénomènes physiques et électriques rencontrés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exploitant les résultats de la recherch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1. Electrotechnique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citer mathématiquement les phénomènes physiques générés par le fonctionnement des machines électriques conventionnelles et non conventionnell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oiter les caractéristiques des machines électriques conventionnelles et non conventionnell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 le choix d’une technologie adaptée à une application déterminée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imensionner et de sélectionner le matériel adéquat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a fonction de transfert en régime dynamique.</w:t>
      </w:r>
    </w:p>
    <w:p>
      <w:pPr>
        <w:pStyle w:val="2"/>
        <w:spacing w:before="0" w:after="120"/>
        <w:ind w:left="270" w:righ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4.2. </w:t>
      </w:r>
      <w:r>
        <w:rPr>
          <w:rFonts w:cs="Times New Roman" w:ascii="Times New Roman" w:hAnsi="Times New Roman"/>
          <w:b/>
          <w:spacing w:val="-3"/>
          <w:szCs w:val="22"/>
        </w:rPr>
        <w:t>Laboratoire d’électrotechnique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vérifier, expérimentalement, et/ou par simulation, le fonctionnement et les caractéristiques de machines électriques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’activité d’enseignement de «Laboratoire d’électrotechnique », il est recommandé de ne pas dépasser deux étudiants par poste de travail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559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ctrotechni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 d’électrotechni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jc w:val="right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Electrotechnique</w:t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4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;Courier New" w:hAnsi="Courier PS;Courier New" w:eastAsia="Times New Roman" w:cs="Courier PS;Courier New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;Courier New" w:hAnsi="Courier PS;Courier New" w:cs="Courier PS;Courier New"/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47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6T08:33:00Z</dcterms:modified>
  <cp:revision>40</cp:revision>
  <dc:subject>CNTM</dc:subject>
  <dc:title>formation générale orientée vers l'enseignement - niveau 1</dc:title>
</cp:coreProperties>
</file>