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spacing w:before="0" w:after="0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ERMODYNAMIQUE APPLIQUE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LONG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: 26 00 05 U41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 du Conseil général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ERMODYNAMIQUE APPLIQUE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SEIGNEMENT SUPERIEUR DE TYPE LONG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List"/>
        <w:ind w:left="284" w:hanging="284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1.</w:t>
        <w:tab/>
        <w:t>Finalités de l’unité d’ENSEIGNEMENT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ément à l’article 7 du décret de la Communauté française du 16 avril 1991, cette unité d’enseignement doit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tte unité d’enseignement vise à permettre à l’étudiant :</w:t>
      </w:r>
    </w:p>
    <w:p>
      <w:pPr>
        <w:pStyle w:val="Normal"/>
        <w:numPr>
          <w:ilvl w:val="0"/>
          <w:numId w:val="6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oiter et de concrétiser des résultats de recherches en thermodynamique appliqué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ppliquer les lois de la physique et de la thermodynamique à l'étude des transformations des fluid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</w:t>
        <w:tab/>
        <w:t>CAPACITES PREALABLES REQUISES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.1. Capacités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à partir d’applications techniques, rencontrées dans le milieu professionnel :</w:t>
      </w:r>
    </w:p>
    <w:p>
      <w:pPr>
        <w:pStyle w:val="Normal"/>
        <w:tabs>
          <w:tab w:val="clear" w:pos="720"/>
          <w:tab w:val="left" w:pos="-720" w:leader="none"/>
        </w:tabs>
        <w:ind w:left="851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En mathématique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yser les donné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tablir une modélisation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donner une solution.</w:t>
      </w:r>
    </w:p>
    <w:p>
      <w:pPr>
        <w:pStyle w:val="Normal"/>
        <w:tabs>
          <w:tab w:val="clear" w:pos="720"/>
          <w:tab w:val="left" w:pos="-720" w:leader="none"/>
        </w:tabs>
        <w:ind w:left="851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En physiqu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éceler différents phénomènes physiques et les classer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ronter différents modèles aux données fournies ou observées afin de sélectionner le plus adéquat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érifier la pertinence du modèle sélectionné.</w:t>
      </w:r>
    </w:p>
    <w:p>
      <w:pPr>
        <w:pStyle w:val="Normal"/>
        <w:tabs>
          <w:tab w:val="clear" w:pos="720"/>
          <w:tab w:val="left" w:pos="-720" w:leader="none"/>
        </w:tabs>
        <w:ind w:left="851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En chimi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inguer les phénomènes chimiques des phénomènes physiques et les classer au sein de chaque typ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ronter différents modèles aux données fournies et/ ou observées afin de sélectionner le plus adéquat.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.2. Titres pouvant en tenir lieu </w:t>
      </w:r>
    </w:p>
    <w:p>
      <w:pPr>
        <w:pStyle w:val="1"/>
        <w:numPr>
          <w:ilvl w:val="0"/>
          <w:numId w:val="0"/>
        </w:numPr>
        <w:ind w:left="709" w:hanging="0"/>
        <w:jc w:val="both"/>
        <w:rPr>
          <w:b w:val="false"/>
          <w:b w:val="false"/>
          <w:spacing w:val="-3"/>
          <w:sz w:val="22"/>
          <w:szCs w:val="22"/>
        </w:rPr>
      </w:pPr>
      <w:r>
        <w:rPr>
          <w:b w:val="false"/>
          <w:spacing w:val="-3"/>
          <w:sz w:val="22"/>
          <w:szCs w:val="22"/>
        </w:rPr>
        <w:t>Diplôme de bachelier de transition en sciences industrielles ou de bachelier de transition en sciences de l’ingénieur industriel.</w:t>
      </w:r>
    </w:p>
    <w:p>
      <w:pPr>
        <w:pStyle w:val="1"/>
        <w:numPr>
          <w:ilvl w:val="0"/>
          <w:numId w:val="0"/>
        </w:numPr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rade du bachelier professionnalisant de l’enseignement supérieur technique de promotion sociale ou de plein exercice de la catégorie technique ou du domaine : sciences de l’ingénieur et technologie suivi de la formation complémentaire d'abstr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ur atteindre le seuil de réussite, l’étudiant sera capable 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à partir d’un plan et/ou d’une installation industrielle donnée et de mesures de diverses grandeurs physiqu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n développant des stratégies de recherche et d'exploitations documentaires en langue française et étrangè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e communication écrite et orale en langue française et le cas échéant en langue anglais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alculer les pertes de charge pour l’écoulement d’un fluide sur un tronçon déterminé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alculer :</w:t>
      </w:r>
    </w:p>
    <w:p>
      <w:pPr>
        <w:pStyle w:val="P9"/>
        <w:numPr>
          <w:ilvl w:val="0"/>
          <w:numId w:val="3"/>
        </w:numPr>
        <w:tabs>
          <w:tab w:val="left" w:pos="-720" w:leader="none"/>
          <w:tab w:val="left" w:pos="1069" w:leader="none"/>
        </w:tabs>
        <w:ind w:left="1069" w:hanging="360"/>
        <w:jc w:val="both"/>
        <w:rPr>
          <w:szCs w:val="22"/>
        </w:rPr>
      </w:pPr>
      <w:r>
        <w:rPr>
          <w:szCs w:val="22"/>
        </w:rPr>
        <w:t>les paramètres caractéristiques des états du fluide ;</w:t>
      </w:r>
    </w:p>
    <w:p>
      <w:pPr>
        <w:pStyle w:val="P9"/>
        <w:numPr>
          <w:ilvl w:val="0"/>
          <w:numId w:val="3"/>
        </w:numPr>
        <w:tabs>
          <w:tab w:val="left" w:pos="-720" w:leader="none"/>
          <w:tab w:val="left" w:pos="1069" w:leader="none"/>
        </w:tabs>
        <w:ind w:left="1069" w:hanging="360"/>
        <w:jc w:val="both"/>
        <w:rPr>
          <w:szCs w:val="22"/>
        </w:rPr>
      </w:pPr>
      <w:r>
        <w:rPr>
          <w:szCs w:val="22"/>
        </w:rPr>
        <w:t>les échanges énergétiques ;</w:t>
      </w:r>
    </w:p>
    <w:p>
      <w:pPr>
        <w:pStyle w:val="P9"/>
        <w:numPr>
          <w:ilvl w:val="0"/>
          <w:numId w:val="3"/>
        </w:numPr>
        <w:tabs>
          <w:tab w:val="left" w:pos="-720" w:leader="none"/>
          <w:tab w:val="left" w:pos="1069" w:leader="none"/>
        </w:tabs>
        <w:ind w:left="1069" w:hanging="360"/>
        <w:jc w:val="both"/>
        <w:rPr>
          <w:szCs w:val="22"/>
        </w:rPr>
      </w:pPr>
      <w:r>
        <w:rPr>
          <w:szCs w:val="22"/>
        </w:rPr>
        <w:t>le rendement du cycl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’intégration systémique 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’autonomie : la capacité à faire preuve d’initiatives démontrant une aptitude à s’approprier de nouveaux concepts et de nouvelles ressources en lien avec un contexte changeant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e précision des calculs effectué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</w:t>
        <w:tab/>
        <w:t>PROGRAMME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à partir d’un plan et/ou d’une installation industrielle donnée et de mesures de diverses grandeurs physique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respectant les consignes fournies par le chargé de cours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en disposant d’une structure informatique et d’autres ressources documentaires en vue de développer des stratégies de recherche en langue française et étrangère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e communication écrite et orale en langue française et le cas échéant en langue anglaise,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1. Mécanique des flui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terminer les forces significatives en jeu et les caractéristiques physiques du fluid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'identifier les lois à appliquer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'utiliser correctement les données physiques avec leurs unités 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6" w:firstLine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concernant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s écoulements de fluides incompressibles :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s équations générales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s théorèmes de Bernoulli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’écoulement laminaire et l’écoulement turbulent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 calcul des pertes de charg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s écoulements de fluides compressibles :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a différence fondamentale entre écoulements compressibles et incompressibles - les effets de compressibilité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s équations générales - les propriétés principales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a vitesse du son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’écoulement adiabatique dans une tuyère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s ondes de choc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s conditions de similitude : nombres sans dimension caractéristiques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2. Thermodynamique appliqué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'appliquer les lois de conservation de l'énergie et de l'irréversibilité en liaison avec les propriétés des gaz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'établir l'évolution des paramètres du gaz en système fermé ou ouvert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hiffrer les échanges énergétiques et d’en déduire le rendement 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firstLine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en exploitant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127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propriétés des systèmes gazeux :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’équation d'état d'un gaz parfait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s propriétés thermodynamiques des gaz parfaits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s mélanges de gaz parfaits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s transformations des systèmes gazeux parfait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127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fluides réels, leurs applications et leurs impacts environnementaux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1276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 principe d'équivalence et les équations fondamentales :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s machines motrices et réceptrices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 principe de l'équivalence et l’équation de la conservation de l'énergie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’équation énergétique du travail moteur des machine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127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rincipe de l'évolution, l'entropie et le diagramme entropique :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a fonction entropie et le second principe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 caractère irréversible des transformations réelles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 diagramme entropique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s cycles thermodynamiques directs et inverses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'exergie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s potentiels thermodynamiques de Helmoltz et Gibb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127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système liquide – vapeur :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s conditions de changement d'état physique d'un corps,</w:t>
      </w:r>
    </w:p>
    <w:p>
      <w:pPr>
        <w:pStyle w:val="P9"/>
        <w:numPr>
          <w:ilvl w:val="0"/>
          <w:numId w:val="5"/>
        </w:numPr>
        <w:tabs>
          <w:tab w:val="left" w:pos="-720" w:leader="none"/>
          <w:tab w:val="left" w:pos="1701" w:leader="none"/>
        </w:tabs>
        <w:ind w:left="1701" w:hanging="283"/>
        <w:jc w:val="both"/>
        <w:rPr>
          <w:szCs w:val="22"/>
        </w:rPr>
      </w:pPr>
      <w:r>
        <w:rPr>
          <w:szCs w:val="22"/>
        </w:rPr>
        <w:t>les diagrammes entropiques des changements d’état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127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onditionnement d'air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127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modes de transfert de chaleur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127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échangeurs thermiqu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</w:t>
        <w:tab/>
        <w:t>CONSTITUTION DES GROUPES OU REGROUPEMENT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cune recommandation particuliè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</w:t>
        <w:tab/>
        <w:t>CHARGE DE COUR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rgé de cours sera un enseignant ou un expert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7.</w:t>
        <w:tab/>
        <w:t>HORAIRE MINIMUM DE L'UNITE D’ENSEIGNEMEN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tbl>
      <w:tblPr>
        <w:tblW w:w="93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4"/>
        <w:gridCol w:w="2268"/>
        <w:gridCol w:w="1418"/>
        <w:gridCol w:w="1701"/>
      </w:tblGrid>
      <w:tr>
        <w:trPr>
          <w:cantSplit w:val="true"/>
        </w:trPr>
        <w:tc>
          <w:tcPr>
            <w:tcW w:w="3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écanique des fluid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Thermodynamique appliqué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6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76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851" w:footer="55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  <w:t>Thermodynamique appliquée</w:t>
      <w:tab/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5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5</w:t>
    </w:r>
    <w:r>
      <w:rPr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tabs>
        <w:tab w:val="clear" w:pos="4536"/>
        <w:tab w:val="clear" w:pos="9072"/>
        <w:tab w:val="center" w:pos="4513" w:leader="none"/>
        <w:tab w:val="right" w:pos="9027" w:leader="none"/>
      </w:tabs>
      <w:spacing w:before="0" w:after="120"/>
      <w:jc w:val="center"/>
      <w:rPr>
        <w:rFonts w:ascii="Times New Roman" w:hAnsi="Times New Roman" w:cs="Times New Roman"/>
        <w:color w:val="002060"/>
        <w:sz w:val="16"/>
      </w:rPr>
    </w:pPr>
    <w:r>
      <w:rPr>
        <w:rFonts w:cs="Times New Roman" w:ascii="Times New Roman" w:hAnsi="Times New Roman"/>
        <w:color w:val="00206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27"/>
        </w:tabs>
        <w:ind w:left="908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77"/>
        </w:tabs>
        <w:ind w:left="1077" w:hanging="51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character" w:styleId="Retraitcorpsdetexte2Car">
    <w:name w:val="Retrait corps de texte 2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spacing w:before="0" w:after="12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spacing w:before="0" w:after="12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spacing w:before="0" w:after="12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spacing w:before="0" w:after="12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spacing w:before="0" w:after="12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spacing w:before="0" w:after="12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spacing w:before="0" w:after="12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spacing w:before="0" w:after="12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 w:before="0" w:after="12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12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7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" w:hAnsi="Courier PS" w:cs="Courier PS"/>
      <w:shadow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2"/>
    </w:rPr>
  </w:style>
  <w:style w:type="paragraph" w:styleId="Retraitcorpsdetexte2">
    <w:name w:val="Retrait corps de texte 2"/>
    <w:basedOn w:val="Normal"/>
    <w:qFormat/>
    <w:pPr>
      <w:spacing w:lineRule="auto" w:line="480"/>
      <w:ind w:left="283" w:hanging="0"/>
    </w:pPr>
    <w:rPr>
      <w:rFonts w:ascii="Calibri" w:hAnsi="Calibri" w:eastAsia="Calibri" w:cs="Times New Roman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48:00Z</dcterms:created>
  <dc:creator>NICOLE</dc:creator>
  <dc:description/>
  <cp:keywords/>
  <dc:language>en-US</dc:language>
  <cp:lastModifiedBy>goulet02</cp:lastModifiedBy>
  <cp:lastPrinted>2005-05-11T23:22:00Z</cp:lastPrinted>
  <dcterms:modified xsi:type="dcterms:W3CDTF">2019-10-16T08:00:00Z</dcterms:modified>
  <cp:revision>51</cp:revision>
  <dc:subject/>
  <dc:title>ENSEIGNEMENT DE PROMOTION SOCIALE DE REGIME 1</dc:title>
</cp:coreProperties>
</file>