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PREUVE INTEGREE DE LA SECTION : MASTER EN SCIENCES DE L’INGENIEUR INDUSTRIEL – ORIENTATION : ELECTRO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2 10 00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tbl>
      <w:tblPr>
        <w:tblW w:w="916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8" w:space="0" w:color="00000A"/>
              <w:left w:val="single" w:sz="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REUVE INTEGREE DE LA SECTION : MASTER EN SCIENCES DE L’INGENIEUR INDUSTRIEL – ORIENTATION : ELECTRONIQUE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LONG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caps/>
          <w:sz w:val="22"/>
          <w:szCs w:val="22"/>
        </w:rPr>
        <w:t>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Textbodyindent1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Standard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un travail personnel, intégratif et approfondi, en rapport avec plusieurs disciplines au cœur du méti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onstruire un dossier technique répondant aux consign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des compétences de travail collaboratif.</w:t>
      </w:r>
    </w:p>
    <w:p>
      <w:pPr>
        <w:pStyle w:val="Textbodyindent1"/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 CAPACITES PREALABLES REQUISES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Standard"/>
        <w:tabs>
          <w:tab w:val="clear" w:pos="720"/>
          <w:tab w:val="left" w:pos="-436" w:leader="none"/>
        </w:tabs>
        <w:spacing w:before="0" w:after="120"/>
        <w:ind w:left="284" w:hanging="0"/>
        <w:jc w:val="both"/>
        <w:rPr>
          <w:b/>
          <w:b/>
          <w:spacing w:val="-3"/>
          <w:sz w:val="22"/>
          <w:szCs w:val="22"/>
          <w:lang w:eastAsia="ar-SA"/>
        </w:rPr>
      </w:pPr>
      <w:r>
        <w:rPr>
          <w:b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Electronique de puissance : bureau d’études », et/ou « Systèmes logiques programmés et techniques digitales : bureau d’études», et/ou « Stage : Master en sciences de l’ingénieur industriel-orientation : électronique », et/ou de tout autre projet avalisé par le chargé de cours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rédiger, de présenter et de défendre oralement, dans le respect des délais impartis, le cahier des charges ainsi que le dossier technique, relatifs au projet à analy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justifier :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marche scientifique suivie en exploitant une recherche bibliographique tant en langue française qu'en langue anglaise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imensionnement des éléments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caractère innovant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evis estimatif.</w:t>
      </w:r>
    </w:p>
    <w:p>
      <w:pPr>
        <w:pStyle w:val="Standard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des calculs effectués.</w:t>
      </w:r>
    </w:p>
    <w:p>
      <w:pPr>
        <w:pStyle w:val="Standard"/>
        <w:spacing w:before="0" w:after="120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4. PROGRAMME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Retraitcorpsdetexte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Retraitcorpsdetexte2"/>
        <w:spacing w:lineRule="auto" w:line="24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Electronique de puissance : bureau d’études », et/ou « Systèmes logiques programmés et techniques digitales : bureau d’études », et/ou « Stage : Master en sciences de l’ingénieur industriel-orientation : électronique », et/ou de tout autre projet avalisé par le chargé de cour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laborer une méthode de recherche scientifique à partir des données du projet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articiper à l'élaboration du cahier de charges et de le mettre en œuvr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nover, de concevoir ou d’améliorer le système étudié dans les limites budgétaires donné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imensionner les éléments nécessaires au projet en intégrant les contraintes techniques, économiques, écologiques et humain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xploiter des ressources théoriques et les données de la recherche tant en langue française qu'en langue anglais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oposer des technologies novatric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de travail collaboratif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communiquera aux étudiants les exigences qualitatives et quantitatives de l’épreuve intégrée et les critères d’évaluation :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a structuration du document écrit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introduction : explication des objectifs poursuivis, méthodes et techniques développées pour traiter le sujet choisi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développement du sujet : synthèse analytique des travaux entrepris et des résultats obtenu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onclusion : évaluation personnelle du travail sur le plan de l’intégration des savoirs et des techniques (cohérence dans l’argumentation, adéquation entre les méthodes, les stratégies développées et les résultats obtenus)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annexes : les annexes seront explicites et référencée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bibliographie signalétique : respect des critères de présentation et des techniques professionnelles ;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’approche qualitative du contenu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hoix du thème : choix d’une problématique actuelle liée aux différentes tâches représentatives de l’orientation, en toute cohérence avec le profil professionnel repris dans le dossier pédagogique de la section.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En outre, il devra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assurer le suivi de l’étudiant pour favoriser la mise en œuvre de ses capacités d’auto-évaluatio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organiser des séances individualisées pour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vérifier l’état d’avancement des travaux, le respect des consignes générales relatives à l’épreuve intégré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ui prodiguer des conseils et le motiver dans la recherche de la qualité du travail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réorienter son travail en cas de besoi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e préparer à la défense orale de l’épreuve intégrée.</w:t>
      </w:r>
    </w:p>
    <w:p>
      <w:pPr>
        <w:pStyle w:val="Standard"/>
        <w:spacing w:before="0" w:after="120"/>
        <w:ind w:left="15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5. CONSTITUTION DES GROUPES OU REGROUPEMENT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</w:t>
      </w:r>
    </w:p>
    <w:p>
      <w:pPr>
        <w:pStyle w:val="Standard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  <w:r>
        <w:br w:type="page"/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7. HORAIRE MINIMUM DE L'UNITE D’ENSEIGNEMENT</w:t>
      </w:r>
    </w:p>
    <w:p>
      <w:pPr>
        <w:pStyle w:val="Standard"/>
        <w:tabs>
          <w:tab w:val="clear" w:pos="720"/>
          <w:tab w:val="left" w:pos="284" w:leader="none"/>
        </w:tabs>
        <w:ind w:left="284" w:hanging="0"/>
        <w:jc w:val="both"/>
        <w:rPr>
          <w:b/>
          <w:b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pacing w:val="-3"/>
          <w:sz w:val="22"/>
          <w:szCs w:val="22"/>
          <w:u w:val="single"/>
        </w:rPr>
        <w:t>Code U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sz w:val="22"/>
          <w:szCs w:val="22"/>
          <w:u w:val="single"/>
        </w:rPr>
      </w:pPr>
      <w:r>
        <w:rPr>
          <w:b/>
          <w:spacing w:val="-3"/>
          <w:sz w:val="22"/>
          <w:szCs w:val="22"/>
        </w:rPr>
        <w:t>7.1. Etudiant : 160</w:t>
      </w:r>
      <w:r>
        <w:rPr>
          <w:spacing w:val="-3"/>
          <w:sz w:val="22"/>
          <w:szCs w:val="22"/>
        </w:rPr>
        <w:t xml:space="preserve"> périodes                                                                                                  Z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/>
        <w:t>7.2. Encadrement de l'épreuve intégrée</w:t>
      </w:r>
    </w:p>
    <w:tbl>
      <w:tblPr>
        <w:tblW w:w="881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442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"/>
              <w:ind w:left="709" w:hanging="637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Préparation de l’épreuve intégrée de la section : « Master en Sciences de l’Ingénieur Industriel – Orientation : Electroni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trHeight w:val="62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euve intégrée de la section : « Master en Sciences de l’Ingénieur Industriel – Orientation : Electroni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</w:t>
            </w:r>
          </w:p>
        </w:tc>
      </w:tr>
    </w:tbl>
    <w:p>
      <w:pPr>
        <w:pStyle w:val="Standard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5" w:gutter="0" w:header="0" w:top="850" w:footer="85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 xml:space="preserve">EI Master en sciences de l’ingénieur industriel-Orientation Electronique                                            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cs="Times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character" w:styleId="Titre1Car">
    <w:name w:val="Titre 1 Car"/>
    <w:qFormat/>
    <w:rPr>
      <w:b/>
      <w:kern w:val="2"/>
      <w:lang w:val="fr-FR"/>
    </w:rPr>
  </w:style>
  <w:style w:type="character" w:styleId="Titre2Car">
    <w:name w:val="Titre 2 Car"/>
    <w:qFormat/>
    <w:rPr>
      <w:b/>
      <w:kern w:val="2"/>
      <w:sz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7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xt">
    <w:name w:val="Text"/>
    <w:basedOn w:val="Standard"/>
    <w:qFormat/>
    <w:pPr/>
    <w:rPr>
      <w:rFonts w:ascii="Courier PS" w:hAnsi="Courier PS" w:cs="Courier PS"/>
    </w:rPr>
  </w:style>
  <w:style w:type="paragraph" w:styleId="Textbodyindent1">
    <w:name w:val="Text body indent"/>
    <w:basedOn w:val="Standard"/>
    <w:qFormat/>
    <w:pPr>
      <w:ind w:left="810" w:hanging="0"/>
    </w:pPr>
    <w:rPr>
      <w:sz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6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19-10-16T08:56:00Z</dcterms:modified>
  <cp:revision>33</cp:revision>
  <dc:subject/>
  <dc:title>ENSEIGNEMENT DE PROMOTION SOCIALE DE REGIME 1</dc:title>
</cp:coreProperties>
</file>