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n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22 10 00 S41 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en sciences de l’ingénieur industriel – orientation : électro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22 10 00 S41 D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en sciences de l’ingénieur industriel – orientation : électro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9 82 01 U4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 : programmation d’applications tech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21 06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 appliquée aux sciences et aux technologies : programmation d’applications de gestion de fich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6 00 05 U41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dynamique appliqué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00 05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dynamique appliqué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5 12 U4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généraux de la gestion des ressources humain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5 12 U4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généraux de la gestion économique et huma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13 00 U4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élioration de processus d’exploitation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13 01 U41 D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 appliquée et langue angla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n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6 14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environnementaux des techniques de p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5 04 U4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 entrepreneuriale et sécuri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2 10 02 U4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que génér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10 02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que généra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70 15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70 15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tech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61 11 U4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es matériaux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61 11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des matéri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2 42 07 U41 D2</w:t>
            </w:r>
          </w:p>
        </w:tc>
        <w:tc>
          <w:tcPr>
            <w:tcW w:w="16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élématique et télétransmissions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42 13 U41 D1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élémat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42 07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élétransmiss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2 42 15 U4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perfréquenc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nique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2 51 04 U41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èmes logiques programmés et techniques digitales : bureau d’étu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51 04 U41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èmes logiques programm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50 01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digitale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2 10 06 U41 D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que de puissance : bureau d’études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10 06 U41 D1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nique de puissanc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4 20 10 U41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èmes asservi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20 10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èmes asservi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2 12 16 U41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ge : Master en sciences de l’Ingénieur industriel – orientation : électro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12 16 U41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ge : Master en sciences de l’Ingénieur industriel – orientation : électro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2 10 00 U41 D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reuve intégrée de la section : Master en sciences de l’Ingénieur industriel – orientation : électro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10 00 U41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reuve intégrée de la section : Master en sciences de l’Ingénieur industriel – orientation : électro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1 14 01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mathématiques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nique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2 13 02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physique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2 12 01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chimie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70 03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métr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2 13 08 U41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sures et appareillages électroniqu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6 00 09 U41 D1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canique appliqué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rPr/>
          </w:pPr>
          <w:r>
            <w:rPr/>
            <w:t>d190729 Master en sciences de l’ingénieur industriel – orientation : électronique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Cs w:val="22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1:00Z</dcterms:created>
  <dc:creator>goulet02</dc:creator>
  <dc:description/>
  <cp:keywords/>
  <dc:language>en-US</dc:language>
  <cp:lastModifiedBy>goulet02</cp:lastModifiedBy>
  <dcterms:modified xsi:type="dcterms:W3CDTF">2019-10-24T12:05:00Z</dcterms:modified>
  <cp:revision>1</cp:revision>
  <dc:subject/>
  <dc:title/>
</cp:coreProperties>
</file>